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8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2"/>
        <w:gridCol w:w="905"/>
        <w:gridCol w:w="839"/>
        <w:gridCol w:w="1038"/>
        <w:gridCol w:w="1239"/>
        <w:gridCol w:w="1091"/>
        <w:gridCol w:w="570"/>
        <w:gridCol w:w="1356"/>
        <w:gridCol w:w="1134"/>
      </w:tblGrid>
      <w:tr>
        <w:trPr/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744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K -kierunkowy </w:t>
            </w:r>
            <w:r>
              <w:rPr>
                <w:sz w:val="20"/>
                <w:szCs w:val="20"/>
              </w:rPr>
              <w:t>/P -podstawowy / O-ogólny 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41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>KOSMETOLOGIA</w:t>
            </w:r>
            <w:r>
              <w:rPr>
                <w:sz w:val="20"/>
                <w:szCs w:val="20"/>
              </w:rPr>
              <w:t xml:space="preserve"> 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6S_WG;P6S_UW; P6S_UK; P6S_KK; P6S_KR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3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gotowanie zadań samokształceniowych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/egzaminu- 15%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ymagania wstępne Założenia i cele przedmiotu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0"/>
                <w:szCs w:val="20"/>
              </w:rPr>
              <w:t xml:space="preserve">Przed przystąpieniem do realizacji przedmiotu student powinien posiadać wiedzę z zakresu biologii i chemii wyniesioną ze szkoły średniej (pogłębianą w toku nauki) oraz umiejętność analitycznego myślenia. W zakresie kompetencji społecznych student powinien posiadać świadomość konieczności pogłębiania wiedzy oraz cechować się wysoką kulturą osobistą i stosowaniem zasad etyk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el: Zapoznanie z kosmetologią jako dziedziną interdyscyplinarną zajmująca się poprawianiem lub przywracaniem urody ciała przy zastosowania kosmetyków i zabiegów kosmetycznych. Zwrócenie uwagi na profilaktykę, która ma na celu zachowanie jak najdłużej sprawności życiowej i opóźnienie zewnętrznych oznak starzenia się oraz pielęgnację i metody wspomagania leczenia problemów skórnych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na cechy charakterystyczne typów cery, metody diagnostyki skóry oraz metody postępowania kosmetologicznego; rozpoznaje patologie i zmiany skórne w przebiegu chorób narządów wewnętrznych i gruczołów wydzielania wewnętrznego, przyczyny patologii w rozwoju i strukturze włosa i paznokcia oraz metody postępowania kosmetologicznego;zna podłoża preparatów kosmetycznych i leczniczych i zasady przenikania przez skórę; zna zaburzania przyjmowania pokarmów, wpływ witamin oraz makro i mikroelementów na kondycję skory i zasady prawidłowej suplementacji ,wpływ nikotyny na stan skóry, wpływ promieniowania słonecznego na stan skóry, zasady  patomechanizm i objawy przewlekłej niewydolności żylnej i zasady prawidłowej pielęgnacji; zna zasady współpracy z lekarzem dermatologiem, dermatologiem estetycznym i chirurgiem plastycznym, zasady profilaktyki i leczenia cellulitu, otyłości i nadwagi – jako problem medyczny i kosmetyczny, stosowanie czynnych preparatów antycellulitowych, metody modelowania sylwetki, defektów piersi, metody korekcji, rodzaje implantów; zna podstawy technik zabiegowych, wskazania i przeciwwskazania, działania niepożądane kosmetyków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mie komunikować się z klientem oraz podjąć działania diagnostyczne, profilaktyczne, pielęgnacyjn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eutyczne i edukacyjne i opracować plan działań odpowiadający potrzebom kli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potrafi zapoznać klienta z wybranymi technikami  z zakresu medycyny estetycznej, wskazaniami do nich oraz ewentualnymi powikłaniami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potrafi współdziałać, okazywać szacunek klientowi i pracować w grupie, rozwiązywać problemy związane z zawodem , przestrzegać zasad bhp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, egzamin.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analiza przypadku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Egzamin pisemny (test jednokrotnego wyboru, test otwarty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wstępny (wejściówka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na zadany temat (samokształcenie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6"/>
                <w:szCs w:val="16"/>
              </w:rPr>
              <w:t>Adamski Z., Kaszuba A. – Dermatologia dla kosmetologów. Wydawnictwo Naukowe Uniwersytetu Medycznego, Poznań 201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Martini M-C., Kosmetologia i farmakologia skóry, wyd. PZWL, Warszawa 200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. Noszczyk M. [red], Kosmetologia pielęgnacyjna i lekarska, wyd. PZWL, Warszawa 2016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Jabłońska S. , Majewski S., Choroby skóry i choroby przenoszone drogą płciową, Wydawnictwo lekarskie PZWL, Warszawa 2005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olski M., Nowoczesne składniki kosmetyków, Poznań 20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arruthers J., Carruthers A, Metody wypełniania tkanek miękkich stosowane w kosmetologii, Wrocław 20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Goldberg D.J., Dermatologia kosmetyczna: Lasery i światło. Tom 1 i 2, Wrocław 2009-20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ranc R., Farbiszewski R., Kosmetologia. Podstawy naukowe, Wrocław 201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Rubin M.G, Pilingi chemiczne, Wrocław 20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opisma: Kosmetologia Estetyczna, Dermatologia Estetyczna, Polish Journal of Cosmetolog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Bezodstpw"/>
        <w:rPr/>
      </w:pPr>
      <w:r>
        <w:rPr/>
        <w:t xml:space="preserve">      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0:00Z</dcterms:created>
  <dc:creator>Ja</dc:creator>
  <dc:description/>
  <cp:keywords/>
  <dc:language>en-US</dc:language>
  <cp:lastModifiedBy>NWSM Dziekanat</cp:lastModifiedBy>
  <cp:lastPrinted>2024-01-10T08:59:00Z</cp:lastPrinted>
  <dcterms:modified xsi:type="dcterms:W3CDTF">2024-09-23T08:17:00Z</dcterms:modified>
  <cp:revision>5</cp:revision>
  <dc:subject/>
  <dc:title>Niepubliczna Wyższa Szkoła Medyczna we Wrocławiu</dc:title>
</cp:coreProperties>
</file>