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iepubliczna Wyższa Szkoła Medyczna we Wrocławiu</w:t>
      </w:r>
    </w:p>
    <w:p>
      <w:pPr>
        <w:pStyle w:val="Normal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rPr>
          <w:b/>
          <w:b/>
        </w:rPr>
      </w:pPr>
      <w:r>
        <w:rPr>
          <w:b/>
        </w:rPr>
        <w:t>Profil praktyczny</w:t>
      </w:r>
    </w:p>
    <w:p>
      <w:pPr>
        <w:pStyle w:val="Normal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rPr>
          <w:b/>
          <w:b/>
        </w:rPr>
      </w:pPr>
      <w:r>
        <w:rPr>
          <w:b/>
        </w:rPr>
        <w:t>Poziom  kwalifikacji VI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679"/>
        <w:gridCol w:w="905"/>
        <w:gridCol w:w="839"/>
        <w:gridCol w:w="1038"/>
        <w:gridCol w:w="1239"/>
        <w:gridCol w:w="1661"/>
        <w:gridCol w:w="524"/>
        <w:gridCol w:w="626"/>
        <w:gridCol w:w="925"/>
      </w:tblGrid>
      <w:tr>
        <w:trPr/>
        <w:tc>
          <w:tcPr>
            <w:tcW w:w="2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43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 2024/2025, studia I stopnia, OM1</w:t>
            </w:r>
          </w:p>
        </w:tc>
      </w:tr>
      <w:tr>
        <w:trPr/>
        <w:tc>
          <w:tcPr>
            <w:tcW w:w="2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 -kierunkowy </w:t>
            </w:r>
            <w:r>
              <w:rPr>
                <w:sz w:val="20"/>
                <w:szCs w:val="20"/>
                <w:u w:val="single"/>
              </w:rPr>
              <w:t>/</w:t>
            </w:r>
            <w:r>
              <w:rPr>
                <w:sz w:val="20"/>
                <w:szCs w:val="20"/>
              </w:rPr>
              <w:t xml:space="preserve">P -podstawowy </w:t>
            </w:r>
            <w:r>
              <w:rPr>
                <w:sz w:val="20"/>
                <w:szCs w:val="20"/>
                <w:u w:val="single"/>
              </w:rPr>
              <w:t>/ O-ogólny</w:t>
            </w:r>
            <w:r>
              <w:rPr>
                <w:sz w:val="20"/>
                <w:szCs w:val="20"/>
              </w:rPr>
              <w:t>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7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OLOGIA BADAŃ NAUKOWYCH I STATYST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owiązkowy</w:t>
            </w:r>
            <w:r>
              <w:rPr>
                <w:sz w:val="20"/>
                <w:szCs w:val="20"/>
              </w:rPr>
              <w:t>/do wybo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S_WK, P6S_UW, P6S_K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7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</w:t>
            </w:r>
          </w:p>
        </w:tc>
      </w:tr>
      <w:tr>
        <w:trPr>
          <w:trHeight w:val="345" w:hRule="atLeast"/>
        </w:trPr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amokształceni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07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–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studenta w bibliotece- 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i przedstawienie prezentacji  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godz. pracy studenta z nauczycielem – 70%</w:t>
            </w:r>
          </w:p>
        </w:tc>
      </w:tr>
      <w:tr>
        <w:trPr/>
        <w:tc>
          <w:tcPr>
            <w:tcW w:w="2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 przystąpieniem do realizacji przedmiotu student powinien posiadać wiedzę, umiejętności i kompetencje społeczne z zakresu: 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edzę z zakresu  podstaw kosmetologii,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dstawowe umiejętności dotyczące rozwiązywania  zadań zawodowych  i organizacji pracy kosmetologa,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 zakresie kompetencji społecznych powinien rozumieć rolę i odpowiedzialność kosmetologa  w kształtowaniu postaw prozdrowotnych klientów, rozumieć sytuacje zawodowe   i mieć poczucie wpływu na zdrowie i samopoczucie klienta oraz posiadać  przekonanie o społecznej przydatności zawodu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em dydaktycznym przedmiotu jest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nie założeń i etapów badania naukoweg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poznanie ogólnych zasad stosowania  metod badania naukoweg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rozumienia wyników badania naukowego w kosmetolog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korzystania z literatury przedmiot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3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 0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ogólne zasady  postepowania badawczego w zakresie kosmetologii i dermatologii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ać analizy opracowania naukowego w  zakresie kosmetologii i dermatologii; potrafi opracować plan badania  naukowego  w zakresie kosmetologii i dermatologii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odpowiednio określić priorytety badań naukowych związane z wykonywanym zawodem.</w:t>
            </w:r>
          </w:p>
        </w:tc>
      </w:tr>
      <w:tr>
        <w:trPr/>
        <w:tc>
          <w:tcPr>
            <w:tcW w:w="2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łączeniu </w:t>
            </w:r>
          </w:p>
        </w:tc>
      </w:tr>
      <w:tr>
        <w:trPr/>
        <w:tc>
          <w:tcPr>
            <w:tcW w:w="2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prezentacja multimedialna, obecność na zajęciach.</w:t>
            </w:r>
          </w:p>
        </w:tc>
      </w:tr>
      <w:tr>
        <w:trPr/>
        <w:tc>
          <w:tcPr>
            <w:tcW w:w="2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seminarium</w:t>
            </w:r>
          </w:p>
        </w:tc>
      </w:tr>
      <w:tr>
        <w:trPr/>
        <w:tc>
          <w:tcPr>
            <w:tcW w:w="2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weryfikacji efektów kształcenia w zakresie wiedzy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(test wielokrotnego wyboru; pytania otwarte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kształcenia w zakresie umiejętnośc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oszczególnych zada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edstawionego refera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68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bardzo dobra (5,0) – student osiągnął efekty w stopniu bardzo dobrym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%-100%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ler, A., Metodologia nauk. Kraków: Wydawnictwo Aureus, 2006 E. Bright Wilson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sz J., Przystępny kurs statystyki w oparciu o program „ STATISTICA PL na przykładach z medycyny, StatSoft Polska, Kraków, 2001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sz w:val="20"/>
                <w:szCs w:val="20"/>
              </w:rPr>
              <w:t xml:space="preserve">Pilch T.,Bauman T.: Zasady badań pedagogicznych. </w:t>
            </w:r>
            <w:r>
              <w:rPr>
                <w:rFonts w:cs="Calibri" w:ascii="Calibri" w:hAnsi="Calibri"/>
                <w:sz w:val="18"/>
                <w:szCs w:val="18"/>
              </w:rPr>
              <w:t>Oficyna Wydawnicza Impuls, Kraków, 201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bie E. Badania społeczne w praktyce. PWN. Warszawa 200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jduk z. ogólna metodologia nauk. KUL. Lublin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reus H.,Preus A.:Badania kliniczne - wyzwania i perspektywy rozwoju. CeDeWu Sp. z o.o. 202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mski J.: Wstęp do metod i technik badań społecznych. Wyd. Śląsk. Katowice 2005</w:t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SZAR W ZAKRESIE NAUK MEDYCZNYCH,</w:t>
      </w:r>
      <w:r>
        <w:rPr/>
        <w:t xml:space="preserve"> </w:t>
      </w:r>
      <w:r>
        <w:rPr>
          <w:b/>
        </w:rPr>
        <w:t>NAUK O ZDROWIU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12:00Z</dcterms:created>
  <dc:creator>Ja</dc:creator>
  <dc:description/>
  <cp:keywords/>
  <dc:language>en-US</dc:language>
  <cp:lastModifiedBy>NWSM Dziekanat</cp:lastModifiedBy>
  <cp:lastPrinted>2022-11-23T08:36:00Z</cp:lastPrinted>
  <dcterms:modified xsi:type="dcterms:W3CDTF">2024-09-23T09:12:00Z</dcterms:modified>
  <cp:revision>2</cp:revision>
  <dc:subject/>
  <dc:title>Niepubliczna Wyższa Szkoła Medyczna we Wrocławiu</dc:title>
</cp:coreProperties>
</file>