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0"/>
        <w:gridCol w:w="905"/>
        <w:gridCol w:w="839"/>
        <w:gridCol w:w="1038"/>
        <w:gridCol w:w="1239"/>
        <w:gridCol w:w="1047"/>
        <w:gridCol w:w="547"/>
        <w:gridCol w:w="1150"/>
        <w:gridCol w:w="1162"/>
      </w:tblGrid>
      <w:tr>
        <w:trPr/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2024/2025, studia I stopnia, OM1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METOLOGIA W ONKOLOGII- MODUŁ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/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6S_WG, P6S_WK; P6S_UK,P6S_UO; P6S_KR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,5</w:t>
            </w:r>
          </w:p>
        </w:tc>
      </w:tr>
      <w:tr>
        <w:trPr>
          <w:trHeight w:val="33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przygotowaniem pracy samokształceniowej- 30%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0"/>
                <w:szCs w:val="20"/>
              </w:rPr>
              <w:t xml:space="preserve">Przed przystąpieniem do realizacji zajęć student powinien posiadać wiedzę z zakresu anatomii, fizjologii człowieka, kosmetologii pielęgnacyjnej i upiększającej; umiejętności wykonywania zabiegów kosmetycznych, przeprowadzania wywiadu, diagnozowania skóry i przygotowywania klientki do zabiegu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zajęć jest zapewnienie studentom dodatkowych wiadomości i umiejętności z zakresu planowania i wykonywania zabiegów kosmetycznych u kobiet w trakcie terapii onkologicznej i po jej zakończeniu, przygotowanie studentów  do opracowywania i przeprowadzania kompleksowych programów pielęgnacyjnych i profilaktycznych oraz wyczulenie ich na niebezpieczeństwo wykonywania niektórych zabiegów i stosowania niektórych preparatów kosmetycznych u klientek onkologicznych.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_W0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siada wiedzę w zakresie zmian organicznych, czynnościowych i metabolicznych zachodzących w ustroju pod wpływem choroby i towarzyszących im zaburzeń w funkcjonowaniu skó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a i wskazuje czynniki mające negatywny wpływ na stan i kondycję skó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siada wiedzę z zakresu zasad pielęgnacji skóry pacjenta w trakcie i po leczeniu onkologicznym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- posiada praktyczne umiejętności wykonywania zabiegów kosmetologicznych, w zależności od potrzeb, jak również indywidualnych wskazań i przeciwwskazań kli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samodzielnie zaprojektować zabieg kosmetologiczny, w tym dobrać odpowiednie preparaty kosmetyczne, aparaturę i narzędzia w zależności od potrzeb skóry klienta onkolog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zidentyfikować potrzeby klienta na podstawie wywiadu i diagnozy z uwzględnieniem indywidualnych potrzeb, a ponadto udzielić profesjonalnej porady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- jest świadomy odpowiedzialności jaka na nim spoczywa w związku z wykonywanymi zabiegami i udzielanymi porada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strzega konieczność ciągłego pogłębiania swojej wiedzy, śledzenia nowości i aktualności branż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struje postawę promującą zdrowy styl życia, jest świadomy zasadności oraz wagi działań profilaktycznych w przypadku chorób cywilizacyjnych oraz nowotworowych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aktywność na zajęciach, zaliczenie zadania praktycznego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konwersatoryjne, prezentacje multimedialne, pokaz i opis, analiza przypadku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8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ie-Claude Martini, Kosmetologia i farmakologia skóry,  PZWL Warszawa, 2022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asińska-Pryciak E., Hawryłkiewicz W., Szulgenia-Próchniak J., Kosmetologia pielęgnacyjna i upiększająca w praktyce; W-w 2014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a Drobnik, Katarzyna Jabłońska, Anna Kamińska, Praktyczna kosmetologia krok po kroku, PZWL 2021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Klonowska, Kosmetologia, Edra Urban &amp; Partner 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dysław S. Brud, Beata Cieślak, Robert Klimkiewicz, Kosmetologia ciała, PZWL 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. Joanna Klonowska Pielęgnacja kosmetologiczna pacjenta onkologicznego, Materiały konferencyjne,Warszawa 2019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opism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tuła, Rola kosmetologa w diagnostyce oraz terapii nowotworowej, [w:] Kosmetologia estetyczna 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Witkowska, Onkokosmetyka, [w:] Dermatologia i kosmetologia praktyczna 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01:00Z</dcterms:created>
  <dc:creator>Ja</dc:creator>
  <dc:description/>
  <cp:keywords/>
  <dc:language>en-US</dc:language>
  <cp:lastModifiedBy>NWSM Dziekanat</cp:lastModifiedBy>
  <cp:lastPrinted>2023-11-07T14:26:00Z</cp:lastPrinted>
  <dcterms:modified xsi:type="dcterms:W3CDTF">2024-09-23T09:01:00Z</dcterms:modified>
  <cp:revision>2</cp:revision>
  <dc:subject/>
  <dc:title>Niepubliczna Wyższa Szkoła Medyczna we Wrocławiu</dc:title>
</cp:coreProperties>
</file>