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ierunek: Kosmetologi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130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76"/>
        <w:gridCol w:w="992"/>
        <w:gridCol w:w="852"/>
        <w:gridCol w:w="1038"/>
        <w:gridCol w:w="1371"/>
        <w:gridCol w:w="1056"/>
        <w:gridCol w:w="547"/>
        <w:gridCol w:w="1232"/>
        <w:gridCol w:w="113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898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K -kierunkowy </w:t>
            </w:r>
            <w:r>
              <w:rPr>
                <w:sz w:val="20"/>
                <w:szCs w:val="20"/>
              </w:rPr>
              <w:t>/P -podstawowy / O-ogólny / W- do wyboru/ OW- do ograniczonego wyboru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METOLOGIA UPIĘKSZAJĄ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owiązkowy</w:t>
            </w:r>
            <w:r>
              <w:rPr>
                <w:sz w:val="20"/>
                <w:szCs w:val="20"/>
              </w:rPr>
              <w:t>/do wybo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6S_WG,P6S_WK; P6S_UW, P6S_UK; P6S_UO; P6S_KK; P6S_KR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8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4</w:t>
            </w:r>
          </w:p>
        </w:tc>
      </w:tr>
      <w:tr>
        <w:trPr>
          <w:trHeight w:val="345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udział w zajęciach dydaktycznych określonych w planie studiów - 6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ćwiczeniach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/zaliczenia ćwiczenia- 20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 z zakresu biologii i chemii wyniesioną ze szkoły średniej (pogłębianą w toku nauki) oraz umiejętność analitycznego myślenia. W zakresie kompetencji społecznych student powinien posiadać świadomość konieczności pogłębiania wiedzy oraz cechować się wysoką kulturą osobistą i stosowaniem zasad etyki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 Przygotowanie do udzielania kompleksowych porad z zakresu kosmetyki i kosmetologii upiększającej. Przekazanie wiedzy do podjęcia współpracy z lekarzami (dermatologiem, chirurgiem) w zakresie pozabiegowego postępowania z pacjentem/klientem. Wdrożenie do posługiwania się narzędziami, środkami i preparatami kosmetycznymi.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_W1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_ U17,U18,U19, U2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_K01; K_K03; 04; 05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i charakteryzuje zabiegi kosmetyczne mieszczące się w obrębie kosmetologii upiększającej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tosuje w praktyce zasady BHP obowiązujące w gabinecie kosmetycznym podczas wykonywania zabiegów, przeprowadza proces dezynfekcji i sterylizacji narzędzi i sprzętów używanych podczas zabiegó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Organizuje stanowisko pracy niezbędne do przeprowadzenia zabiegów z zakresu kosmetologii upiększającej, dobiera odpowiednie narzędzia, sprzęty, preparaty oraz środki kosmetyczne do zabiegów upiększających, we właściwy sposób korzysta z preparatów, środków, narzędzi i sprzętów kosmetycznych przeznaczonych do zabiegów upiększających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Ocenia stan skóry (włosów lub paznokci), rozpoznaje ewentualne defekty i mankamenty w wyglądzie klienta/pacjenta,  interpretuje informacje zebrane podczas wywiadu kosmetycznego oraz analizy stanu skóry  paznokci oraz włosów w celu optymalnego spełnienia oczekiwań klientki, zakłada i uzupełnia kartę klient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uje i przeprowadza zabiegi: farbowania brwi i rzęs; korygowania kształtu brwi za pomocą henny, pęsety, wosku; laminacji brwi; korygowania kształtu płytki paznokciowej; zdobienia naturalnej płytki paznokciowej; manicure hybryd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łączyć zabiegi upiększające z zabiegami pielęgnacyjnymi, udziela kompleksowych porad z zakresu metod i sposobów upiększania , formułuje i przekazuje klientce / pacjentce zalecenia do pielęgnacji domowej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a opinii ekspertów; Podczas wykonywania różnych zabiegów kosmetycznych ma świadomość znaczenia zdobytych informacji związanych z budową człowieka dla jego dobra; Okazuje szacunek wobec klienta; postępuje zgodnie z zasadami etyki zawodowej; formuje opinie dotyczące klientów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teoretycznych z ćwiczeń w formie pisemnego sprawdzianu końcowego na ocenę, zaliczenie ćwiczenia praktycznego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ćwiczenia praktyczne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prawdzian pisemny (</w:t>
            </w:r>
            <w:r>
              <w:rPr>
                <w:sz w:val="20"/>
                <w:szCs w:val="20"/>
                <w:u w:val="single"/>
              </w:rPr>
              <w:t>test wielokrotnego wyboru,</w:t>
            </w:r>
            <w:r>
              <w:rPr>
                <w:sz w:val="20"/>
                <w:szCs w:val="20"/>
              </w:rPr>
              <w:t xml:space="preserve"> test wielokrotnej odpowiedzi, </w:t>
            </w:r>
            <w:r>
              <w:rPr>
                <w:sz w:val="20"/>
                <w:szCs w:val="20"/>
                <w:u w:val="single"/>
              </w:rPr>
              <w:t>test otwarty</w:t>
            </w:r>
            <w:r>
              <w:rPr>
                <w:sz w:val="20"/>
                <w:szCs w:val="20"/>
              </w:rPr>
              <w:t xml:space="preserve">, esej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Test wstępny (wejściówk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liczenie ćwiczenia praktycz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e-Claude Martini, Kosmetologia i farmakologia skóry,   PZWL Warszawa, 202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sińska-Pryciak E., Hawryłkiewicz W., Szulgenia-Próchniak J., Kosmetologia pielęgnacyjna i upiększająca w praktyce; W-w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Drobnik, Katarzyna Jabłońska, Anna Kamińska, Praktyczna kosmetologia krok po kroku, PZWL 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Klonowska, Kosmetologia, Edra Urban &amp; Partner 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ładysław S. Brud, Beata Cieślak, Robert Klimkiewicz, Kosmetologia ciała, PZWL 2018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ryłkiewicz W., Musiak P., Harupa M. , Kosmetologia stosowana. Cz.1; W-w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czyk M., Kosmetologia pielęgnacyjna i lekarska, W-wa 2012.Brud W., Konopacka I.: Pachnąca apteka- tajemnice aromaterapii, Warszawa 19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ski M., Nowoczesna kosmetologia. Kosmetyki, zabiegi, suplementy. Cz.2 Warszawa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 B.I.: Kosmetyka , REA, Warszawa 20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ek A., Sieroń A., Cieślar G., Welness, SPA i anti-aging, Warszawa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wski A.: Masaż klasyczny, Kraków 20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zasopisma: Kosmetologia estetyczna, Beauty Forum, Cabines, Polish Journal Of Cosmetolog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5:00Z</dcterms:created>
  <dc:creator>Ja</dc:creator>
  <dc:description/>
  <cp:keywords/>
  <dc:language>en-US</dc:language>
  <cp:lastModifiedBy>NWSM Dziekanat</cp:lastModifiedBy>
  <cp:lastPrinted>2023-11-16T14:54:00Z</cp:lastPrinted>
  <dcterms:modified xsi:type="dcterms:W3CDTF">2024-09-23T08:05:00Z</dcterms:modified>
  <cp:revision>2</cp:revision>
  <dc:subject/>
  <dc:title>Niepubliczna Wyższa Szkoła Medyczna we Wrocławiu</dc:title>
</cp:coreProperties>
</file>