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572"/>
        <w:gridCol w:w="947"/>
        <w:gridCol w:w="1035"/>
        <w:gridCol w:w="1038"/>
        <w:gridCol w:w="1239"/>
        <w:gridCol w:w="1047"/>
        <w:gridCol w:w="547"/>
        <w:gridCol w:w="1150"/>
        <w:gridCol w:w="1076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651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, rok akademicki 2024/2025 studia I stopnia, OM1</w:t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5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K -kierunkowy </w:t>
            </w:r>
            <w:r>
              <w:rPr>
                <w:sz w:val="20"/>
                <w:szCs w:val="20"/>
              </w:rPr>
              <w:t>/P -podstawowy / O-ogólny / W- do wyboru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8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</w:t>
            </w:r>
            <w:r>
              <w:rPr>
                <w:sz w:val="20"/>
                <w:szCs w:val="20"/>
                <w:u w:val="single"/>
              </w:rPr>
              <w:t>/niestacjonarne</w:t>
            </w:r>
          </w:p>
        </w:tc>
      </w:tr>
      <w:tr>
        <w:trPr>
          <w:trHeight w:val="895" w:hRule="atLeast"/>
        </w:trPr>
        <w:tc>
          <w:tcPr>
            <w:tcW w:w="22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OSMETOLOGIA PIELĘGNACYJ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bowiązkow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6S_WG,P6S_WK; P6S_UW, P6S_UK; P6S_UO; P6S_KK; P6S_KR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65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9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2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23</w:t>
            </w:r>
          </w:p>
        </w:tc>
      </w:tr>
      <w:tr>
        <w:trPr>
          <w:trHeight w:val="525" w:hRule="atLeast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II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inarium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kształc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własna studenta</w:t>
            </w:r>
          </w:p>
        </w:tc>
        <w:tc>
          <w:tcPr>
            <w:tcW w:w="22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>
          <w:trHeight w:val="1416" w:hRule="atLeast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65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22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65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dział w zajęciach dydaktycznych określonych w planie studiów - 60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udziału w ćwiczeniach-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sprawdzianu/zaliczenia ćwiczenia- 20%</w:t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65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 przystąpieniem do realizacji przedmiotu student powinien posiadać wiedzę z zakresu biologii i chemii wyniesioną ze szkoły średniej (pogłębianą w toku nauki) oraz umiejętność analitycznego myślenia. W zakresie kompetencji społecznych student powinien posiadać świadomość konieczności pogłębiania wiedzy oraz cechować się wysoką kulturą osobistą i stosowaniem zasad etyki. 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: Przygotowanie zawodowe w zakresie wykonywania zabiegów z kosmetologii pielęgnacyjnej z uwzględnieniem wskazań i przeciwwskazań; zrozumienie związku prawidłowych nawyków żywieniowych, pielęgnacyjnych i prozdrowotnych ze stanem skóry twarzy i ciała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_W1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_U13, U14,U15,U16, U17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_K01; K_K03; 04;05</w:t>
            </w:r>
          </w:p>
        </w:tc>
        <w:tc>
          <w:tcPr>
            <w:tcW w:w="865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  podstawową wiedzę i definiuje terminologię w zakresie niezbędnym dla kosmetologa; wskazuje przeciwwskazania i proponuje  wskazania do wykonania określonych zabiegów pielęgnacyjnych; rozpoznaje potrzeby skóry i dobiera metody pielęgnacyjne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uje manualnie zabiegi pielęgnacyjne twarzy i ciała: dobiera właściwych zabiegów i substancji dla skór poszczególnych typów cer; wykonuje zabiegów regeneracyjne, odżywcze, nawilżające, dotleniające, liftingujące, złuszczające, aromaterapeutyczne; wykonuje zabiegi na ciało i biust; wykonuje różne typy masażu na twarzy i ciele; obsługuje aparaturę i sprzęt niezbędny do wykonania zabiegu kosmetycznego; obsługuje aparaturę niezbędną do wykonania zabiegu na twarzy i ciele: mikrodermabrazji, jonoforezy, kawitacji, sonoforezy, mezoterapii bezigłowej, galwanizacji, oczyszczania wodorowego, darsonwalizacji, radiofrekwencji; obsługuje aparaturę niezbędną do przeprowadzenia procesu dezynfekcji i sterylizacji; obsługuje aparaturę niezbędną do diagnozy stanu skóry; posługuje się narzędziami i przyborami niezbędnymi do wykonania zabiegów na twarzy i ciele;  interpretuje potrzeby skóry klienta; przeprowadza wywiad kosmetyczny; planuje przebieg pielęgnacji w gabinecie kosmetycznym i w do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otrafi zaplanować działania  profilaktyczne i pielęgnacyjne, zgodne z potrzebami skóry klienta; analizuje stan skóry; określa przyczyny zmian dotyczących skóry i paznokci; opracowuje program pielęgnacyjny dla określonych potrzeb skóry; interpretuje zdiagnozowane zmiany na skórze; dobiera  częstotliwość i rodzaj zabiegów; przygotowuje klienta do zabiegów; udziela  fachowych porad w zakresie pielęgnacji; Stosuje w praktyce zasady BHP obowiązujące w gabinecie kosmetycznym podczas wykonywania zabiegów, przeprowadza proces dezynfekcji, sterylizacji narzędzi i sprzętów używanych podczas zabiegów.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ięga opinii ekspertów; Podczas wykonywania różnych zabiegów kosmetycznych ma świadomość znaczenia zdobytych informacji związanych z budową człowieka dla jego dobr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kazuje szacunek wobec klienta; postępuje zgodnie z zasadami etyki zawodowej; formuje opinie dotyczące klien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65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65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zaliczenie wiadomości teoretycznych w formie pisemnego sprawdzianu końcowego na ocenę, zaliczenie poszczególnych ćwiczeń</w:t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65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praktyczne</w:t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65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Sprawdzian pisemny (</w:t>
            </w:r>
            <w:r>
              <w:rPr>
                <w:sz w:val="20"/>
                <w:szCs w:val="20"/>
                <w:u w:val="single"/>
              </w:rPr>
              <w:t>test wielokrotnego wyboru,</w:t>
            </w:r>
            <w:r>
              <w:rPr>
                <w:sz w:val="20"/>
                <w:szCs w:val="20"/>
              </w:rPr>
              <w:t xml:space="preserve"> test wielokrotnej odpowiedzi, </w:t>
            </w:r>
            <w:r>
              <w:rPr>
                <w:sz w:val="20"/>
                <w:szCs w:val="20"/>
                <w:u w:val="single"/>
              </w:rPr>
              <w:t>test otwarty</w:t>
            </w:r>
            <w:r>
              <w:rPr>
                <w:sz w:val="20"/>
                <w:szCs w:val="20"/>
              </w:rPr>
              <w:t xml:space="preserve">, esej)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Test wstępny (wejściówka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u w:val="single"/>
              </w:rPr>
              <w:t>Zaliczenie ćwiczenia praktyczn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liczenie poszczególnych czynności/ ćwicze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Kolokwium praktycz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878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77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7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7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7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7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7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65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rie-Claude Martini, Kosmetologia i farmakologia skóry,   PZWL Warszawa, 2022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sińska-Pryciak E., Hawryłkiewicz W., Szulgenia-Próchniak J., Kosmetologia pielęgnacyjna i upiększająca w praktyce; W-w 201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nna Drobnik, Katarzyna Jabłońska, Anna Kamińska, Praktyczna kosmetologia krok po kroku, PZWL 20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Klonowska, Kosmetologia, Edra Urban &amp; Partner 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dysław S. Brud, Beata Cieślak, Robert Klimkiewicz, Kosmetologia ciała, PZWL 2018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wryłkiewicz W., Musiak P., Harupa M. , Kosmetologia stosowana. Cz.1; W-w 201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szczyk M., Kosmetologia pielęgnacyjna i lekarska, W-wa 2012.Brud W., Konopacka I.: Pachnąca apteka- tajemnice aromaterapii, Warszawa 199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ski M., Nowoczesna kosmetologia. Kosmetyki, zabiegi, suplementy. Cz.2 Warszawa 201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eters B.I.: Kosmetyka , REA, Warszawa 200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nek A., Sieroń A., Cieślar G., Welness, SPA i anti-aging, Warszawa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orowski A.: Masaż klasyczny, Kraków 2000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zasopisma: Kosmetologia estetyczna, Beauty Forum, Cabines, Polish Journal Of Cosmetolog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01:00Z</dcterms:created>
  <dc:creator>Ja</dc:creator>
  <dc:description/>
  <cp:keywords/>
  <dc:language>en-US</dc:language>
  <cp:lastModifiedBy>NWSM Dziekanat</cp:lastModifiedBy>
  <cp:lastPrinted>2023-11-16T14:52:00Z</cp:lastPrinted>
  <dcterms:modified xsi:type="dcterms:W3CDTF">2024-09-23T08:01:00Z</dcterms:modified>
  <cp:revision>2</cp:revision>
  <dc:subject/>
  <dc:title>Niepubliczna Wyższa Szkoła Medyczna we Wrocławiu</dc:title>
</cp:coreProperties>
</file>