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0"/>
        <w:gridCol w:w="905"/>
        <w:gridCol w:w="839"/>
        <w:gridCol w:w="1038"/>
        <w:gridCol w:w="1239"/>
        <w:gridCol w:w="1047"/>
        <w:gridCol w:w="547"/>
        <w:gridCol w:w="1150"/>
        <w:gridCol w:w="1162"/>
      </w:tblGrid>
      <w:tr>
        <w:trPr/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, studia I stopnia, OM1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METYKI DETALICZNE- MODUŁ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; P6S_UK,P6S_UO; P6S_KR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,5</w:t>
            </w:r>
          </w:p>
        </w:tc>
      </w:tr>
      <w:tr>
        <w:trPr>
          <w:trHeight w:val="33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-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zupełnianie notatek z wykładów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przygotowaniem pracy samokształceniowej- 30%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przystąpieniem do realizacji przedmiotu student powinien posiadać wiedzę, umiejętności i kompetencje społeczne z zakresu ogólnej wiedzy o kosmetykach pielęgnacyjnych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lem przedmiotu jest zapoznanie studentów z szeroko pojętym światem kosmetyki detalicznej, oznakowaniami umieszczanymi na opakowaniach kosmetyków, odczytywaniem składu wg INCI, preparatami kosmetycznymi dostępnymi na rynku, obowiązującymi regulacjami prawnymi oraz zapoznanie z zasadami doboru kosmetyków detalicznych względem stanu cery klienta/pacjent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 wie,  jakie akty prawne dotyczą kosmetyków, zna definicję kosmetyku; zna zasady nomenklatury INC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zasady doboru kosmetyków detalicznych względem cery i stanu skóry klientki;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udent potrafi zdefiniować pojęcia: kosmetyk, kosmetyk profesjonalny, kosmetyk detaliczny, dermokosmetyk, nutrikosmetyk, kosmeceutyk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potrafi odczytać oznakowania umieszczone na opakowaniach kosmetyków, student potrafi rozpoznać skład i przeznaczenie kosmetyku bazując na INCI, student potrafi wyszukać w literaturze kosmetyczno-chemicznej informacje na temat składników wymienionych w INC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potrafi dobrać odpowiedni kosmetyk detaliczny dla klientki i podać uzasadnienie. 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Student udziela fachowych porad w zakresie doboru kosmetyków detalicznych, rozumie odpowiedzialność jaka na nim spoczywa w związku z doborem preparatów i udzielanych porad, posługuje się fachową nomenklaturą kosmetologiczną 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ność na zajęciach, zaliczenie treści wykładów w formie pisemnego sprawdzianu na ocenę, przygotowanie analizy oznakowania wskazanych kosmetyków, przygotowanie analizy składu wskazanych kosmetyków na podstawie INCI. 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wykład konwersatoryjny, pogadanka, pokaz i opis,  prezentacje multimedialne, analiza przypadku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8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awa o kosmetykach z dnia 30 marca 2001, Dz.U. z 2001r. Nr 42, poz. 473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t J., Pytkowska K., Wiedza o kosmetykach. Podstawy, Edra Urban&amp;Partner, Wrocław 202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k E., Kosmetyka. Przewodnik po substancjach czynnych i pomocniczych, wyd. MedPharm, Wrocław, 2007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rzyk E., Przepisy prawne dotyczące kosmetyków w Polsce i w Unii Europejskiej, [w:] Kosmetologia pielęgnacyjna i lekarska, pod red. M. Noszczyk, Warszawa 2010, s. 3-14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owska K., Recepturowanie kosmetyków i proces ich wdrożenia, Wydawnictwo Naukowe PWN, Warszawa 2023.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erpak R., Jabłońska-Trypuć A., Roślinne surowce kosmetyczne , Wrocław 2008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urkowska S., Chemia surowców kosmetycznych, Dąbrowa Górnicz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ski M, Nowoczesne składniki kosmetyków , Poznań 20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9:00Z</dcterms:created>
  <dc:creator>Ja</dc:creator>
  <dc:description/>
  <cp:keywords/>
  <dc:language>en-US</dc:language>
  <cp:lastModifiedBy>NWSM Dziekanat</cp:lastModifiedBy>
  <cp:lastPrinted>2024-01-26T09:31:00Z</cp:lastPrinted>
  <dcterms:modified xsi:type="dcterms:W3CDTF">2024-09-23T08:23:00Z</dcterms:modified>
  <cp:revision>6</cp:revision>
  <dc:subject/>
  <dc:title>Niepubliczna Wyższa Szkoła Medyczna we Wrocławiu</dc:title>
</cp:coreProperties>
</file>