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</w:rPr>
        <w:t>Poziom kwalifikacji VI</w:t>
      </w:r>
    </w:p>
    <w:tbl>
      <w:tblPr>
        <w:tblW w:w="1088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72"/>
        <w:gridCol w:w="932"/>
        <w:gridCol w:w="962"/>
        <w:gridCol w:w="1038"/>
        <w:gridCol w:w="1239"/>
        <w:gridCol w:w="1091"/>
        <w:gridCol w:w="570"/>
        <w:gridCol w:w="1150"/>
        <w:gridCol w:w="1454"/>
      </w:tblGrid>
      <w:tr>
        <w:trPr/>
        <w:tc>
          <w:tcPr>
            <w:tcW w:w="1877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9008" w:type="dxa"/>
            <w:gridSpan w:val="9"/>
            <w:tcBorders>
              <w:top w:val="single" w:sz="20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 -kierunkowy</w:t>
            </w:r>
            <w:r>
              <w:rPr>
                <w:sz w:val="20"/>
                <w:szCs w:val="20"/>
              </w:rPr>
              <w:t xml:space="preserve"> /P -podstawowy / O-ogólny/ W- do wyboru/ OW- do ograniczonego wyboru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42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</w:rPr>
              <w:t xml:space="preserve">CHEMIA KOSMETYCZ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obowiązkowy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P6S_WG; P6S_UW, P6S_UO; P6S_UK; P6S_K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nkty ECTS: 3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6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trHeight w:val="559" w:hRule="atLeas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951" w:hRule="atLeast"/>
        </w:trPr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dział w zajęciach dydaktycznych określonych w planie studiów- 5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seminariów i ćwiczeń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egzaminu- 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zygotowanie prezentacji multimedialnej- 10%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, umiejętności i kompetencje społeczne z zakresu: W zakresie wiedzy potrafi zdefiniować podstawowe związki organiczne i nieorganiczne, umie ocenić jakie grupy funkcyjne  charakteryzują określone klasy związków chemicznych. Umie określić stany skupienia związków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umiejętności - potrafi  przygotować prezentację materiału  naukowego na podstawie literatury oraz  dokonać prezentacji.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 zakresie kompetencji. umie wyjaśnić pojęcia temperatury, zanieczyszczenia  substancji  oraz zaproponować sposób oczyszcza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ma za cel wprowadzenie studenta w dziedzinę  chemicznych podstaw w opisie surowców kosmetycznych, ich funkcji w preparatach kosmetycznych, źródeł ich pozyskiwania, wybranych procedur wyodrębniania i oczyszczania, w tym wody jako surowca w preparatyce kosmetyków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ci mają opanować procedury sporządzania  ciekłych   specyfików używanych w kosmetyce takich jak krem O/W, maseczki kosmetyczne i toniki  dla różnego rodzaju cery 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ci mają zapoznać się  z podstawami nomenklatury INCI, przepisami prawnymi dotyczącymi  opisu produktu, listy dozwolonych surowców i warunkowo dopuszczonych surowców. Mają poznać podstawowe zasady BHP w laboratorium i funkcje karty charakterystyki substancji chemicznych. </w:t>
              <w:tab/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K_U0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_K01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Student posiada </w:t>
            </w:r>
            <w:r>
              <w:rPr>
                <w:iCs/>
                <w:sz w:val="18"/>
                <w:szCs w:val="18"/>
              </w:rPr>
              <w:t>elementarną wiedzę o pierwiastkach i związkach chemicznych będących czynnymi składnikami kosmetyków; o typie organicznych surowców kosmetycznych, ich budowie chemicznej i funkcji w mieszaninie kosmetycznej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tudent potrafi w pełni odczytać i zrozumieć charakter  kosmetyku, na podstawie opisu producenta (na opakowaniu)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Umie odnaleźć i zrozumieć podstawowe przepisy prawne dotyczące definicji kosmetyku, dozwolonego składu, funkcji biologicznych i zagrożeń wynikających z zastosowania danego surowca kosmetycznego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Umie korzystać z kart odczynnikowych oraz stosować  zasady BHP w laboratorium.</w:t>
            </w:r>
            <w:r>
              <w:rPr>
                <w:b/>
                <w:sz w:val="18"/>
                <w:szCs w:val="18"/>
              </w:rPr>
              <w:tab/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354" w:hRule="atLeas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a opinii ekspertów. Potrafi wyjaśnić chemiczny charakter stosowanych kosmetyków..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testów w II sem. oraz pisemnego egzaminu końcowego na ocenę w III sem..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prezentacje multimedialne, ćwiczenia praktyczne, egzamin</w:t>
            </w:r>
          </w:p>
        </w:tc>
      </w:tr>
      <w:tr>
        <w:trPr/>
        <w:tc>
          <w:tcPr>
            <w:tcW w:w="187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(test wielokrotnego wyboru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multimedialne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cena testów pisem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prezenta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laboratorium prakty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hemia kosmetyczna. Skrypt , Gawłowska M. Wałbrzych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a w kosmetyce i kosmetologii , Sarbak Z., Jachymska-Sarbak B., Sarbak A. , Wrocław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ne surowce kosmetyczne, Czerpak R., Jabłońska-Trypuć A., Wrocław 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ce kosmetyczne, Jurkowska S., Dąbrowa Górnicza 2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a kosmetyków: surowce, półprodukty, preparatyka wyrobów, Alicja Marzec, Toruń 2005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teratura  pomocnicz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metologia i farmakologia skóry, Marie-Claude Martini,Wydawnictwo lekarskie PZWI,Warszawa 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ptura Kosmetyczna, R.   Glinka , Łódź 2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Sosada, B. Pasker, P. Malinowski, Chemia Kosmetyczna, Ćwiczenia dla studentów kosmetologii PWSZ w Nysie, Nysa 2009. R.Kranc,  R.Fariszewski, Kosmetologia. Podstawy Teoretyczne, MedPharm Polaska, Wrocław 29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metyka, przewodnik po substancjach czynnych i pomocniczych. Erika Fink, MedPharm Polska, Wrocław,19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43:00Z</dcterms:created>
  <dc:creator>Ja</dc:creator>
  <dc:description/>
  <cp:keywords/>
  <dc:language>en-US</dc:language>
  <cp:lastModifiedBy>NWSM Dziekanat</cp:lastModifiedBy>
  <cp:lastPrinted>2022-11-25T09:11:00Z</cp:lastPrinted>
  <dcterms:modified xsi:type="dcterms:W3CDTF">2024-09-23T08:43:00Z</dcterms:modified>
  <cp:revision>2</cp:revision>
  <dc:subject/>
  <dc:title>Niepubliczna Wyższa Szkoła Medyczna we Wrocławiu</dc:title>
</cp:coreProperties>
</file>