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/>
      </w:pPr>
      <w:r>
        <w:rPr/>
        <w:t>Poziom kwalifikacji VI</w:t>
      </w:r>
    </w:p>
    <w:tbl>
      <w:tblPr>
        <w:tblW w:w="112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653"/>
        <w:gridCol w:w="973"/>
        <w:gridCol w:w="848"/>
        <w:gridCol w:w="1572"/>
        <w:gridCol w:w="1239"/>
        <w:gridCol w:w="1091"/>
        <w:gridCol w:w="570"/>
        <w:gridCol w:w="1150"/>
        <w:gridCol w:w="1020"/>
      </w:tblGrid>
      <w:tr>
        <w:trPr/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9116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2024/2025, studia I stopnia, OM1</w:t>
            </w:r>
          </w:p>
        </w:tc>
      </w:tr>
      <w:tr>
        <w:trPr/>
        <w:tc>
          <w:tcPr>
            <w:tcW w:w="215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40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-kierunkowy </w:t>
            </w:r>
            <w:r>
              <w:rPr>
                <w:sz w:val="20"/>
                <w:szCs w:val="20"/>
                <w:u w:val="single"/>
              </w:rPr>
              <w:t>/P -podstawowy</w:t>
            </w:r>
            <w:r>
              <w:rPr>
                <w:sz w:val="20"/>
                <w:szCs w:val="20"/>
              </w:rPr>
              <w:t xml:space="preserve"> / O-ogólny/ W- do wyboru/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onarne/</w:t>
            </w:r>
            <w:r>
              <w:rPr>
                <w:sz w:val="20"/>
                <w:szCs w:val="20"/>
                <w:u w:val="single"/>
              </w:rPr>
              <w:t>niestacjonarne</w:t>
            </w:r>
          </w:p>
        </w:tc>
      </w:tr>
      <w:tr>
        <w:trPr>
          <w:trHeight w:val="895" w:hRule="atLeast"/>
        </w:trPr>
        <w:tc>
          <w:tcPr>
            <w:tcW w:w="215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9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owiązkowy</w:t>
            </w:r>
            <w:r>
              <w:rPr>
                <w:sz w:val="20"/>
                <w:szCs w:val="20"/>
              </w:rPr>
              <w:t>/do wybor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TOMIA PRAWIDŁOWA CZŁOWIE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6S_WG; P6S_UW; P6S_KR; P6S_KK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5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91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15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53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2/3</w:t>
            </w:r>
          </w:p>
        </w:tc>
      </w:tr>
      <w:tr>
        <w:trPr>
          <w:trHeight w:val="285" w:hRule="atLeast"/>
        </w:trPr>
        <w:tc>
          <w:tcPr>
            <w:tcW w:w="215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amokształcenie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5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15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91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51" w:hRule="atLeast"/>
        </w:trPr>
        <w:tc>
          <w:tcPr>
            <w:tcW w:w="215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91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udział w zajęciach dydaktycznych określonych w planie studiów – 6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upełnianie notatek z wykładów i ćwiczeń-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teoretyczne do ćwiczeń –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sprawdzianów  i do egzaminu- 25%</w:t>
            </w:r>
          </w:p>
        </w:tc>
      </w:tr>
      <w:tr>
        <w:trPr/>
        <w:tc>
          <w:tcPr>
            <w:tcW w:w="215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91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 przystąpieniem do realizacji przedmiotu student powinien posiadać wiedzę, umiejętności i kompetencje społeczne z zakresu: obowiązującego programu biologii szkoły średniej z budowy ciała człowieka.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niku procesu kształcenia absolwent powinien opanować podstawowe mianownictwo anatomiczne, budowę i topografię struktur anatomicznych jak i ich powiązania z funkcją.</w:t>
            </w:r>
          </w:p>
        </w:tc>
      </w:tr>
      <w:tr>
        <w:trPr/>
        <w:tc>
          <w:tcPr>
            <w:tcW w:w="215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budowę i topografię poszczególnych narządów oraz układów narządów, potrafi je wymienić, wskazać, rozpoznać, rozróżnić i opisać.</w:t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korzystać ze zdobytych wiadomości anatomicznych oraz stosować je i łączyć z innymi w przyszłej pracy zawodowej.</w:t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zas wykonywania różnych zbiegów kosmetycznych ma świadomość znaczenia zdobytych informacji związanych z budową człowieka dla jego dobra.</w:t>
            </w:r>
          </w:p>
        </w:tc>
      </w:tr>
      <w:tr>
        <w:trPr/>
        <w:tc>
          <w:tcPr>
            <w:tcW w:w="215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91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 szczegółowa tematyka wykładów, ćwiczeń i godzin ich realizacji.</w:t>
            </w:r>
          </w:p>
        </w:tc>
      </w:tr>
      <w:tr>
        <w:trPr/>
        <w:tc>
          <w:tcPr>
            <w:tcW w:w="215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91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zajęciach, zaliczenie treści wykładów  i ćwiczeń w formie czterech kolokwiów pisemnych testowych. Egzamin końcowy w formie pisemnego testu na ocenę.</w:t>
            </w:r>
          </w:p>
        </w:tc>
      </w:tr>
      <w:tr>
        <w:trPr/>
        <w:tc>
          <w:tcPr>
            <w:tcW w:w="215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91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, prezentacje multimedialne, ćwiczenia.</w:t>
            </w:r>
          </w:p>
        </w:tc>
      </w:tr>
      <w:tr>
        <w:trPr/>
        <w:tc>
          <w:tcPr>
            <w:tcW w:w="215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91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tery kolokwia pisemne w formie testu wielokrotnego wyboru, dwa w semestrze pierwszym i dwa w drugi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pisemny w formie testu wielokrotnego wyboru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praktyczne - ustne w semestrze pierwszym i drugim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</w:tc>
      </w:tr>
      <w:tr>
        <w:trPr/>
        <w:tc>
          <w:tcPr>
            <w:tcW w:w="215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6376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27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49.5%</w:t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2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-61,7%</w:t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</w:tc>
        <w:tc>
          <w:tcPr>
            <w:tcW w:w="2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-73,4%</w:t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2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-85,2%</w:t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2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-97,1%</w:t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2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-100%</w:t>
            </w:r>
          </w:p>
        </w:tc>
      </w:tr>
      <w:tr>
        <w:trPr/>
        <w:tc>
          <w:tcPr>
            <w:tcW w:w="215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91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obowiązkow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„Anatomia człowieka” – wydanie drugie E. Suder, Sz. Brużewicz – Wydawnictwo Medyczne – Górnicki, Wrocław 20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„Anatomia człowieka”-  W. Woźniak – Edra Urban &amp; Partner - Wrocław 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”Atlas Anatomii Człowieka” – J. Sobotta – Edra Urban &amp; Partner – Wrocław 2019</w:t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„Ćwiczenia z anatomii´- Sobotta – Oliver Kretz – Wydawnictwo Urban &amp; Partner – Wrocław, 20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rPr>
          <w:b/>
          <w:b/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sz w:val="28"/>
      <w:szCs w:val="24"/>
    </w:rPr>
  </w:style>
  <w:style w:type="character" w:styleId="Nagwek3Znak">
    <w:name w:val="Nagłówek 3 Znak"/>
    <w:qFormat/>
    <w:rPr>
      <w:sz w:val="32"/>
      <w:szCs w:val="24"/>
    </w:rPr>
  </w:style>
  <w:style w:type="character" w:styleId="Nagwek7Znak">
    <w:name w:val="Nagłówek 7 Znak"/>
    <w:qFormat/>
    <w:rPr>
      <w:sz w:val="28"/>
      <w:szCs w:val="24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TekstpodstawowywcityZnak">
    <w:name w:val="Tekst podstawowy wcięt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42:00Z</dcterms:created>
  <dc:creator>Ja</dc:creator>
  <dc:description/>
  <cp:keywords/>
  <dc:language>en-US</dc:language>
  <cp:lastModifiedBy>NWSM Dziekanat</cp:lastModifiedBy>
  <cp:lastPrinted>2022-11-03T08:20:00Z</cp:lastPrinted>
  <dcterms:modified xsi:type="dcterms:W3CDTF">2024-09-23T07:02:00Z</dcterms:modified>
  <cp:revision>4</cp:revision>
  <dc:subject/>
  <dc:title>Niepubliczna Wyższa Szkoła Medyczna we Wrocławiu</dc:title>
</cp:coreProperties>
</file>