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6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72"/>
        <w:gridCol w:w="915"/>
        <w:gridCol w:w="884"/>
        <w:gridCol w:w="1038"/>
        <w:gridCol w:w="1239"/>
        <w:gridCol w:w="1047"/>
        <w:gridCol w:w="547"/>
        <w:gridCol w:w="1150"/>
        <w:gridCol w:w="883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275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-kierunkowy /P -podstawowy / O-ogólny</w:t>
            </w:r>
            <w:r>
              <w:rPr>
                <w:sz w:val="20"/>
                <w:szCs w:val="20"/>
                <w:u w:val="single"/>
              </w:rPr>
              <w:t>/ W- do wyboru</w:t>
            </w:r>
            <w:r>
              <w:rPr>
                <w:sz w:val="20"/>
                <w:szCs w:val="20"/>
              </w:rPr>
              <w:t>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RAKTERYZACJA- WIZAŻ</w:t>
            </w:r>
            <w:r>
              <w:rPr/>
              <w:t xml:space="preserve">  - </w:t>
            </w:r>
            <w:r>
              <w:rPr>
                <w:sz w:val="20"/>
                <w:szCs w:val="20"/>
              </w:rPr>
              <w:t>przedmiot 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6S_WG, P6S_WK</w:t>
            </w:r>
            <w:r>
              <w:rPr>
                <w:b/>
                <w:sz w:val="20"/>
                <w:szCs w:val="20"/>
              </w:rPr>
              <w:t xml:space="preserve"> P6S_UO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ćwiczeń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projektów charakteryzacji i wykonanie makijaży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ygotowanie do zaliczenia ćwiczenia praktycznego- 10% 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wiedzy z dziedziny charakteryzacji, metod upiększania, trendów makijaży i mody na przestrzeni wieków od starożytności do współczesności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zapoznaje się ze sztuką pracy charakteryzatora, zna historię charakteryzacji i trendy w modzie, fryzurach i makijażu na przestrzeni wieków od  Starożytności po czasy współczesne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zna historię charakteryzacji, metody upiększania, trendy makijażu ,fryzur i mody. Zna materiały i kosmetyki do makijażu .Potrafi zaprojektować  projekt charakteryzacji a następ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ć charakteryzację na modelce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efektywnie pracować wg. wskazówek i jest zdolny do pracy w zespole 2-3 osobowym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i ćwiczeń poprzez wykonanie projektu charakteryzacji na modelce na ocenę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Morley „Moda od starożytności do nowoczesności” ,Arkady  ,199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.Boucher  „Historia mody-dzieje ubiorów od czasów prehistorycznych do  końca XX w.” Warszawa, 200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.Król ,J. Stańczyk,  J.Szwede -Becker ”Historia fryzur z zarysem historii ubioru europejskiego”.Telbit Warszaw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Langer „Podręcznik do charakteryzacji.Impre-Art. Poznań ,2003, Kryolan GmbH Berlin /Niemcy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Rudowska „Jak być piękną na co dzień” Zakład Wydawnictw Lekarskich,199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Banach „Historia pięknej kobiety”,Warszawa 199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Aihara „Gejsza –Zywa tradycja”,Swiat książki ,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Dziekanowska-Kozłowska „Kobieta XXw.” Arkady 196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Pervot „Historia kobiet na zachodzie” Arkady 199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Mulevey,M.Richards,”Kanony piękna zmieniający się wizerunek kobiety 1890-1990” Arkady 199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Wernichowska, M.Kozłowski „Almanach piękności” KAW 1988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9:00Z</dcterms:created>
  <dc:creator>Ja</dc:creator>
  <dc:description/>
  <cp:keywords/>
  <dc:language>en-US</dc:language>
  <cp:lastModifiedBy>NWSM Dziekanat</cp:lastModifiedBy>
  <cp:lastPrinted>2020-09-30T13:33:00Z</cp:lastPrinted>
  <dcterms:modified xsi:type="dcterms:W3CDTF">2024-09-23T09:29:00Z</dcterms:modified>
  <cp:revision>2</cp:revision>
  <dc:subject/>
  <dc:title>Niepubliczna Wyższa Szkoła Medyczna we Wrocławiu</dc:title>
</cp:coreProperties>
</file>