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ierunek: KOSMETOLOGI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645"/>
        <w:gridCol w:w="905"/>
        <w:gridCol w:w="839"/>
        <w:gridCol w:w="1038"/>
        <w:gridCol w:w="1239"/>
        <w:gridCol w:w="1047"/>
        <w:gridCol w:w="547"/>
        <w:gridCol w:w="1150"/>
        <w:gridCol w:w="966"/>
      </w:tblGrid>
      <w:tr>
        <w:trPr/>
        <w:tc>
          <w:tcPr>
            <w:tcW w:w="20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376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2024/2025, studia I stopnia, OM1</w:t>
            </w:r>
          </w:p>
        </w:tc>
      </w:tr>
      <w:tr>
        <w:trPr/>
        <w:tc>
          <w:tcPr>
            <w:tcW w:w="20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-kierunkowy </w:t>
            </w:r>
            <w:r>
              <w:rPr>
                <w:sz w:val="20"/>
                <w:szCs w:val="20"/>
                <w:u w:val="single"/>
              </w:rPr>
              <w:t>/P -podstawowy</w:t>
            </w:r>
            <w:r>
              <w:rPr>
                <w:sz w:val="20"/>
                <w:szCs w:val="20"/>
              </w:rPr>
              <w:t xml:space="preserve"> / O-ogólny/ W- do wyboru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7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jonarne/</w:t>
            </w:r>
            <w:r>
              <w:rPr>
                <w:sz w:val="20"/>
                <w:szCs w:val="20"/>
                <w:u w:val="single"/>
              </w:rPr>
              <w:t>niestacjonarne</w:t>
            </w:r>
          </w:p>
        </w:tc>
      </w:tr>
      <w:tr>
        <w:trPr>
          <w:trHeight w:val="895" w:hRule="atLeast"/>
        </w:trPr>
        <w:tc>
          <w:tcPr>
            <w:tcW w:w="20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</w:rPr>
              <w:t>ALERGOLOGIA</w:t>
            </w:r>
            <w:r>
              <w:rPr>
                <w:sz w:val="20"/>
                <w:szCs w:val="20"/>
              </w:rPr>
              <w:t xml:space="preserve"> przedmiot </w:t>
            </w:r>
            <w:r>
              <w:rPr>
                <w:sz w:val="20"/>
                <w:szCs w:val="20"/>
                <w:u w:val="single"/>
              </w:rPr>
              <w:t>obowiązk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6S_WG; P6S_WK; P6S_UK; P6S_UW;P6S_KK; </w:t>
            </w:r>
          </w:p>
        </w:tc>
      </w:tr>
      <w:tr>
        <w:trPr/>
        <w:tc>
          <w:tcPr>
            <w:tcW w:w="20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37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1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3</w:t>
            </w:r>
          </w:p>
        </w:tc>
      </w:tr>
      <w:tr>
        <w:trPr>
          <w:trHeight w:val="360" w:hRule="atLeast"/>
        </w:trPr>
        <w:tc>
          <w:tcPr>
            <w:tcW w:w="2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20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37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51" w:hRule="atLeast"/>
        </w:trPr>
        <w:tc>
          <w:tcPr>
            <w:tcW w:w="20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37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 określonych w planie studiów- 6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udziału w wykładach konwersatoryjnych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wykładów –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sprawdzianu- 25%</w:t>
            </w:r>
          </w:p>
        </w:tc>
      </w:tr>
      <w:tr>
        <w:trPr/>
        <w:tc>
          <w:tcPr>
            <w:tcW w:w="20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37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przystąpieniem do realizacji przedmiotu student powinien posiadać  podstawową wiedzę i umiejętności, oparte na zdobytej wiedzy w zakresie szkoły średniej z dziedziny biologii i chemii.</w:t>
            </w:r>
          </w:p>
          <w:p>
            <w:pPr>
              <w:pStyle w:val="Normal"/>
              <w:ind w:left="1" w:hanging="0"/>
              <w:rPr/>
            </w:pPr>
            <w:r>
              <w:rPr>
                <w:sz w:val="20"/>
                <w:szCs w:val="20"/>
              </w:rPr>
              <w:t>Zapoznanie z biologicznym podłożem reakcji alergicznych i mechanizmów ich rozwoju objętych programem nauczania, jednostek chorobowych stanowiących kliniczne formy manifestacji alergii, ich przebiegu, różnicowania, rokowania oraz podstaw  leczenia.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nie repertuaru najczęstszych substancji mogących wywoływać reakcje alergiczne, obecnych w żywności, kosmetykach, lekach, środowisku domowym, zawodowym i zewnętrznym.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z objawami reakcji alergicznych i stosowania podstawowych zasad pomocy  w przypadku ich wystąpienia.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0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_U0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8</w:t>
            </w:r>
          </w:p>
        </w:tc>
        <w:tc>
          <w:tcPr>
            <w:tcW w:w="837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biologiczne przyczyny i mechanizmy reakcji alergicznych ,ma podstawową wiedzę i zna terminologię dotyczącą chorób alergicznych w zakresie niezbędnym dla kosmetologa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ebrać wywiad i taktownie przekazać informacje dotyczące problemów alergicznych klienta, potrafi podjąć działania diagnostyczne, profilaktyczne, pielęgnacyjne, terapeutyczne i edukacyjne w zakresie rozpoznanego problemu alergicznego klienta, potrafi sformułować plan działań adekwatny do zagrożeń związanych z alergią/chorobą alergiczną klienta, potrafi identyfikować powikłania alergiczne związane z wykonywanym zawodem kosmetyczki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otrzebę stałego pogłębiania wiedzy alergologicznej w zawodzie kosmetologa, w szczególności rozumie potrzebę nieustannej aktualizacji wiedzy na temat stale poszerzającej się i zmieniającej listy alergenów w preparatach kosmetycznych i środowisku domowym klienta,  jest świadomy własnych ograniczeń i wie kiedy zwrócić się do dermatologa/alergologa, ma świadomość wpływu wiedzy alergologicznej na prestiż wykonywanego zawodu kosmetologa, potrafi określić właściwy priorytet istniejących problemów alergologicznych klienta w stosunku do jego osobistych potrzeb.</w:t>
            </w:r>
          </w:p>
        </w:tc>
      </w:tr>
      <w:tr>
        <w:trPr/>
        <w:tc>
          <w:tcPr>
            <w:tcW w:w="20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37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20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37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, zaliczenie treści wykładów w formie  dwóch pisemnych  sprawdzianów na ocenę.</w:t>
            </w:r>
          </w:p>
        </w:tc>
      </w:tr>
      <w:tr>
        <w:trPr/>
        <w:tc>
          <w:tcPr>
            <w:tcW w:w="20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37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, wykłady konwersatoryjne, prezentacje multimedialne, ćwiczenia praktyczne</w:t>
            </w:r>
          </w:p>
        </w:tc>
      </w:tr>
      <w:tr>
        <w:trPr/>
        <w:tc>
          <w:tcPr>
            <w:tcW w:w="20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37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Sprawdziany pisemne (test wielokrotnego lub jednego  wyboru, test wielokrotnej odpowiedzi, test otwarty, )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pracy w ramach  seminariu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i zaangażowanie merytoryczne na seminariach 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713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niżej 7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5%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 85%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9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-100%</w:t>
            </w:r>
          </w:p>
        </w:tc>
      </w:tr>
      <w:tr>
        <w:trPr/>
        <w:tc>
          <w:tcPr>
            <w:tcW w:w="20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37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18"/>
                <w:szCs w:val="18"/>
                <w:lang w:val="en-US"/>
              </w:rPr>
              <w:t>Krystyna Obtułowicz, Alergologia, PZWL, 2020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18"/>
                <w:szCs w:val="18"/>
                <w:lang w:val="en-US"/>
              </w:rPr>
              <w:t>Rafał Pawliczak Alergologia. Kompendium, termedia 2018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37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18"/>
                <w:szCs w:val="18"/>
                <w:lang w:val="en-US"/>
              </w:rPr>
              <w:t>Alergia. Wyd.2 Holgate S.T., Church M.K., Lichtenstein L.M. , Lublin 2003</w:t>
            </w:r>
          </w:p>
          <w:p>
            <w:pPr>
              <w:pStyle w:val="Defaul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  <w:t>Alergeny , Rudzki E. , Kraków 2008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Podstawy alergologii. red. Wojciech Mędrala. Górnicki Wydawnictwo Medyczne, Wrocław 2006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Atopowe zapalenie skóry. Poradnik dla lekarzy ; Kurzawa R., Wanat-Krzak M. ; Kraków 2007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 xml:space="preserve">Alergologia w praktyce. Rüdiger Wahl, Aldina Silva-Rodrigues. </w:t>
            </w:r>
            <w:r>
              <w:rPr>
                <w:rStyle w:val="Emphasis"/>
                <w:i w:val="false"/>
                <w:iCs w:val="false"/>
                <w:sz w:val="18"/>
                <w:szCs w:val="18"/>
                <w:lang w:val="en-US"/>
              </w:rPr>
              <w:t>α</w:t>
            </w:r>
            <w:r>
              <w:rPr>
                <w:rStyle w:val="Emphasis"/>
                <w:i w:val="false"/>
                <w:iCs w:val="false"/>
                <w:sz w:val="18"/>
                <w:szCs w:val="18"/>
              </w:rPr>
              <w:t>-medica press, Bielsko-Biała 200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roby skóry i choroby przenoszone drogą płciową. Jabłońska S. Majewski S. Wydawnictwo Lekarskie PZWL, Warszawa, 2005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ind w:left="360" w:hanging="0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25:00Z</dcterms:created>
  <dc:creator>Ja</dc:creator>
  <dc:description/>
  <cp:keywords/>
  <dc:language>en-US</dc:language>
  <cp:lastModifiedBy>NWSM Dziekanat</cp:lastModifiedBy>
  <cp:lastPrinted>2023-11-16T15:11:00Z</cp:lastPrinted>
  <dcterms:modified xsi:type="dcterms:W3CDTF">2024-09-23T09:25:00Z</dcterms:modified>
  <cp:revision>2</cp:revision>
  <dc:subject/>
  <dc:title>Niepubliczna Wyższa Szkoła Medyczna we Wrocławiu</dc:title>
</cp:coreProperties>
</file>