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53"/>
        <w:gridCol w:w="905"/>
        <w:gridCol w:w="839"/>
        <w:gridCol w:w="1038"/>
        <w:gridCol w:w="1239"/>
        <w:gridCol w:w="1047"/>
        <w:gridCol w:w="547"/>
        <w:gridCol w:w="1150"/>
        <w:gridCol w:w="883"/>
      </w:tblGrid>
      <w:tr>
        <w:trPr/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301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,rok akademicki 2024/2025, studia I stopnia, OM1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-kierunkowy /P -podstawowy / O-ogólny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u w:val="single"/>
              </w:rPr>
              <w:t>W-do wyboru</w:t>
            </w:r>
            <w:r>
              <w:rPr>
                <w:sz w:val="20"/>
                <w:szCs w:val="20"/>
              </w:rPr>
              <w:t>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6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15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Y JĘZYKA MIGOW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rzedmiot 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6S_WK, P6S_UK, P6S_KR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3</w:t>
            </w:r>
          </w:p>
        </w:tc>
      </w:tr>
      <w:tr>
        <w:trPr>
          <w:trHeight w:val="390" w:hRule="atLeas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>
          <w:trHeight w:val="193" w:hRule="atLeast"/>
        </w:trPr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78" w:hRule="atLeast"/>
        </w:trPr>
        <w:tc>
          <w:tcPr>
            <w:tcW w:w="215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ygotowanie do ćwiczeń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godz. pracy studenta z nauczycielem – 5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zaliczenia praktycznego- 30%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 przystąpieniem do realizacji przedmiotu student powinien posiadać wiedzę, umiejętności i kompetencje społeczne z zakresu psychologii, fizjologii, anatomii. Celem nauczania przedmiotu język migowy jest zapoznanie studentów z kulturą i sposobem porozumiewania się Głuchych oraz wyposażenie ich w zespół pojęć – znaków języka migowego i rozumienie prostych wypowiedzi w tym języku.  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3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2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na podstawy wiedzy o języku migowym i jego zastosowaniach w komunikacji z niesłyszącym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dobędzie umiejętność w posługiwaniu się polskim alfabetem palcowym oraz podstawowymi liczebnikami  głównymi, opanuje około 200 podstawowych  znaków pojęciowych języka migowego oraz technikę ich używania zgodnie z zasadami systemy językowo-migowego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 posiada kompetencje prawidłowej oceny niepełnosprawności i akceptacji jej. Posiada kompetencje kształtowania  prawidłowych relacji międzyludzkich.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zajęć – kolokwium praktyczne, zaliczenie na ocenę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 prezentacje multimedialne, ćwiczenia praktyczne</w:t>
            </w:r>
          </w:p>
        </w:tc>
      </w:tr>
      <w:tr>
        <w:trPr/>
        <w:tc>
          <w:tcPr>
            <w:tcW w:w="215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mian Rzeźniczak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odręcznik do nauki Polskiego Języka Migowego, 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penakowski B., Język migowy. I pomoc medyczna. Centrum Edukacji Medycznej 199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rałat- Pyrzewicz I., Bajewska J. „Język migany w szkole 3”WSiP 2008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Hendzel J.K., Słownik polskiego języka migowego, Olsztyn WSiP 19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37:00Z</dcterms:created>
  <dc:creator>Ja</dc:creator>
  <dc:description/>
  <cp:keywords/>
  <dc:language>en-US</dc:language>
  <cp:lastModifiedBy>NWSM Dziekanat</cp:lastModifiedBy>
  <cp:lastPrinted>2022-10-28T15:55:00Z</cp:lastPrinted>
  <dcterms:modified xsi:type="dcterms:W3CDTF">2024-09-23T09:37:00Z</dcterms:modified>
  <cp:revision>2</cp:revision>
  <dc:subject/>
  <dc:title>Niepubliczna Wyższa Szkoła Medyczna we Wrocławiu</dc:title>
</cp:coreProperties>
</file>