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572"/>
        <w:gridCol w:w="941"/>
        <w:gridCol w:w="1006"/>
        <w:gridCol w:w="1038"/>
        <w:gridCol w:w="1239"/>
        <w:gridCol w:w="1047"/>
        <w:gridCol w:w="547"/>
        <w:gridCol w:w="1150"/>
        <w:gridCol w:w="967"/>
      </w:tblGrid>
      <w:tr>
        <w:trPr/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507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, rok akademicki 2024/2025, studia I stopnia, OM1</w:t>
            </w:r>
          </w:p>
        </w:tc>
      </w:tr>
      <w:tr>
        <w:trPr/>
        <w:tc>
          <w:tcPr>
            <w:tcW w:w="20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5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/P -podstawowy / </w:t>
            </w:r>
            <w:r>
              <w:rPr>
                <w:sz w:val="20"/>
                <w:szCs w:val="20"/>
                <w:u w:val="single"/>
              </w:rPr>
              <w:t>O-ogólny</w:t>
            </w:r>
            <w:r>
              <w:rPr>
                <w:sz w:val="20"/>
                <w:szCs w:val="20"/>
              </w:rPr>
              <w:t>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7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</w:t>
            </w:r>
            <w:r>
              <w:rPr>
                <w:sz w:val="20"/>
                <w:szCs w:val="20"/>
                <w:u w:val="single"/>
              </w:rPr>
              <w:t>/niestacjonarne</w:t>
            </w:r>
          </w:p>
        </w:tc>
      </w:tr>
      <w:tr>
        <w:trPr>
          <w:trHeight w:val="895" w:hRule="atLeast"/>
        </w:trPr>
        <w:tc>
          <w:tcPr>
            <w:tcW w:w="20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EMENTY EKONOMII I MARKETING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obowiązkowy</w:t>
            </w:r>
            <w:r>
              <w:rPr>
                <w:sz w:val="20"/>
                <w:szCs w:val="20"/>
              </w:rPr>
              <w:t>/do wybo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; P6S_UO; P6S_K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8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1</w:t>
            </w:r>
          </w:p>
        </w:tc>
      </w:tr>
      <w:tr>
        <w:trPr>
          <w:trHeight w:val="345" w:hRule="atLeast"/>
        </w:trPr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1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0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51" w:hRule="atLeast"/>
        </w:trPr>
        <w:tc>
          <w:tcPr>
            <w:tcW w:w="20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6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wykładach konwersatoryjnych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–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sprawdzianu- 25%</w:t>
            </w:r>
          </w:p>
        </w:tc>
      </w:tr>
      <w:tr>
        <w:trPr/>
        <w:tc>
          <w:tcPr>
            <w:tcW w:w="20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przystąpieniem do realizacji przedmiotu student powinien posiadać wiedzę, umiejętności i kompetencje społeczne z zakresu funkcjonowania gabinetu kosmetycznego w oparciu o odbytą praktykę zawodową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dydaktycznym przedmiotu jest przekazanie studentom wiedzy z zakresu ogólnej charakterystyki podstawowych mechanizmów rynkowych i ich uwarunkowań we współczesnej gospodarce rynkowej, zasad wyborów ekonomicznych podmiotów gospodarczych, a zwłaszcza decyzji ekonomicznych z punktu widzenia pojedynczego uczestnika procesu gospodarowania, jak i sposobów i zasad regulacji procesów gospodarczych przez państwo.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_W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2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ogólne zasady tworzenia i rozwoju form indywidualnej przedsiębiorczości, wykorzystuje wiedzę z zakresu ekonomii i marketingu w pracy zawodowej kosmetologa.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formułować plan działań odpowiadający potrzebom  klienta w prowadzonej działalności gospodarczej świadczącej usługi kosmetyczne.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odpowiednio określić priorytety ekonomiczne i marketingowe służące realizacji rozwoju działalności gospodarczej związanej z wykonywanym zawodem.</w:t>
            </w:r>
          </w:p>
        </w:tc>
      </w:tr>
      <w:tr>
        <w:trPr/>
        <w:tc>
          <w:tcPr>
            <w:tcW w:w="20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0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treści wykładów w formie pisemnego sprawdzianu końcowego na ocenę.</w:t>
            </w:r>
          </w:p>
        </w:tc>
      </w:tr>
      <w:tr>
        <w:trPr/>
        <w:tc>
          <w:tcPr>
            <w:tcW w:w="20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wykłady konwersatoryjne, prezentacje multimedialne, ćwiczenia praktyczne</w:t>
            </w:r>
          </w:p>
        </w:tc>
      </w:tr>
      <w:tr>
        <w:trPr/>
        <w:tc>
          <w:tcPr>
            <w:tcW w:w="20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Sprawdzian pisemny (</w:t>
            </w:r>
            <w:r>
              <w:rPr>
                <w:sz w:val="20"/>
                <w:szCs w:val="20"/>
                <w:u w:val="single"/>
              </w:rPr>
              <w:t>test wielokrotnego wyboru,</w:t>
            </w:r>
            <w:r>
              <w:rPr>
                <w:sz w:val="20"/>
                <w:szCs w:val="20"/>
              </w:rPr>
              <w:t xml:space="preserve"> test wielokrotnej odpowiedzi, test otwarty, esej)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8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66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ekowski M., 2005: Mikroekonomia. Wyd. Akademia. Pozna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ilewski R., Kwiatkowski E., (red.), 2007: Podstawy ekonomii. Wyd. PWN. Warszaw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Redakcja naukowa Grażyna Rosa, Józef Perenc , Izabela Ostrowska Marketing 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złości od ujęcia tradycyjnego do nowoczesnego wydawncitwo C.H.Beck 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arketing kontekstowy  -prawdziwa rola internetu David Kenny i John F.Marshall 2000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ustawa o przeciwdziałaniu nieuczciwym praktykom rynkowy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Monika Bartnik ”Skuteczna reklama”, jak reklamować żeby sprzedawać ,wydawnict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book.pl 2007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Elinor Stutz „Grzeczne dziewczynki nieźle sprzedają” Wydawnictwo Helion 2006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Jacek Otto Marketing relacji Koncepcja i stosowanie, CH Beck 2004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Brian Tracy  Marketing Wyd. MT Biznes 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Justyna Bakalarska Content marketing od strategii do efektów Wyd. One Press 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Marketing w twojej firmie. Narzędzia, których potrzebujesz by skutecznie prowadzić promocję Wyd. MT Biznes 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Seth Godin To jest marketing Wyd. M TBiznes 2019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: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Prezentacje multimedialne z zakresu ekonomii dostępne na portalu ekonomicznym Narodowego Banku Polskiego (www.nbportal.pl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”Zarządzanie relacjami z klientami” Małgorzata Kryczka, Magdalena Golat –Kosmetolo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yczna nr 5/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”Jak mój salon zdobył lojalnych klientów” Happy Spa A. Majewska-Postępy Kosmet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4/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nna Sumarowska  „Marketing jest prostszy niż myślisz” Kosmetologia Estetyczna 2/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Anna Sumarowska „Zrozumieć klienta” Kosmetologia Estetyczna 3/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Beata Adamczyk „Rozwiń mocne strony biznesu „ Najwspanialsze -oblicze piękna i zdrowia 4/20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34:00Z</dcterms:created>
  <dc:creator>Ja</dc:creator>
  <dc:description/>
  <cp:keywords/>
  <dc:language>en-US</dc:language>
  <cp:lastModifiedBy>NWSM Dziekanat</cp:lastModifiedBy>
  <cp:lastPrinted>2024-02-09T12:40:00Z</cp:lastPrinted>
  <dcterms:modified xsi:type="dcterms:W3CDTF">2024-09-23T09:34:00Z</dcterms:modified>
  <cp:revision>2</cp:revision>
  <dc:subject/>
  <dc:title>Niepubliczna Wyższa Szkoła Medyczna we Wrocławiu</dc:title>
</cp:coreProperties>
</file>