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rPr>
          <w:b/>
          <w:b/>
        </w:rPr>
      </w:pPr>
      <w:r>
        <w:rPr>
          <w:b/>
        </w:rPr>
        <w:t>Profil praktyczny</w:t>
      </w:r>
    </w:p>
    <w:p>
      <w:pPr>
        <w:pStyle w:val="Normal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rPr>
          <w:b/>
          <w:b/>
        </w:rPr>
      </w:pPr>
      <w:r>
        <w:rPr>
          <w:b/>
        </w:rPr>
        <w:t>Poziom kwalifikacji VI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72"/>
        <w:gridCol w:w="945"/>
        <w:gridCol w:w="847"/>
        <w:gridCol w:w="1038"/>
        <w:gridCol w:w="1239"/>
        <w:gridCol w:w="1091"/>
        <w:gridCol w:w="570"/>
        <w:gridCol w:w="1150"/>
        <w:gridCol w:w="968"/>
      </w:tblGrid>
      <w:tr>
        <w:trPr/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420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 2024/2025 studia I stopnia, OM1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K -kierunkowy </w:t>
            </w:r>
            <w:r>
              <w:rPr>
                <w:sz w:val="20"/>
                <w:szCs w:val="20"/>
              </w:rPr>
              <w:t>/P -podstawowy / O-ogólny 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tacjonarne/niestacjonarne</w:t>
            </w:r>
          </w:p>
        </w:tc>
      </w:tr>
      <w:tr>
        <w:trPr>
          <w:trHeight w:val="895" w:hRule="atLeast"/>
        </w:trPr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 xml:space="preserve">PRAKTYKA ZAWODOWA </w:t>
            </w: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6S_WG,P6S_WK; P6S_UK, P6S_UW, P6S_UO; P6S_KK, P6S_KR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6/16</w:t>
            </w:r>
          </w:p>
        </w:tc>
      </w:tr>
      <w:tr>
        <w:trPr>
          <w:trHeight w:val="225" w:hRule="atLeast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II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kontakt z klientem-  3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praktyce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zaliczenia poszczególnych ćwiczeń- 40%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przedmiotów: Kosmetologia pielęgnacyjna i upiększająca, Fizjoterapia z masażem, Odnowa biologiczna, Aparatura w kosmetyce, Kosmetyki detaliczne, Dermatologia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umiejętności praktycznych i zapoznanie z organizacją pracy w gabinecie kosmetycznym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1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4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1; K_K05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znaczenie praktyki zawodowej jako formy doskonalenia w zawodzie 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iada manualne i techniczne umiejętności w wykonaniu zabiegu, potrafi posługiwać się sprzętem i aparaturą stosowaną w kosmetologii, potrafi podjąć działania diagnostyczne, profilaktyczne , pielęgnacyjne, terapeutyczne i edukacyjne w zakresie  kosmetologii pielęgnacyjnej i upiększając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wadzić dokumentację, planować indywidualną pielęgnację, stosuje zasady BHP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ęga opinii ekspertów; Podczas wykonywania różnych zabiegów kosmetycznych ma świadomość znaczenia zdobytych informacji związanych z budową człowieka dla jego dobr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uje szacunek wobec klienta; formuje opinie dotyczące klientów;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0"/>
                <w:szCs w:val="20"/>
              </w:rPr>
              <w:t>Kształtuje postawy odpowiedzialności za zdrowie swoje i innych,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68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Literatura fachowa, szkolenia przez firmy kosmetyczne, kursy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>
          <w:b/>
        </w:rPr>
        <w:t>OBSZAR W ZAKRESIE NAUK MEDYCZNYCH, NAUK O ZDROWIU</w:t>
      </w: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5:00Z</dcterms:created>
  <dc:creator>Ja</dc:creator>
  <dc:description/>
  <cp:keywords/>
  <dc:language>en-US</dc:language>
  <cp:lastModifiedBy>NWSM Dziekanat</cp:lastModifiedBy>
  <cp:lastPrinted>2024-11-30T11:44:00Z</cp:lastPrinted>
  <dcterms:modified xsi:type="dcterms:W3CDTF">2024-12-12T08:25:00Z</dcterms:modified>
  <cp:revision>2</cp:revision>
  <dc:subject/>
  <dc:title>Niepubliczna Wyższa Szkoła Medyczna we Wrocławiu</dc:title>
</cp:coreProperties>
</file>