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ierunek: KOSMETOLOGI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98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95"/>
        <w:gridCol w:w="905"/>
        <w:gridCol w:w="891"/>
        <w:gridCol w:w="1038"/>
        <w:gridCol w:w="1239"/>
        <w:gridCol w:w="1047"/>
        <w:gridCol w:w="547"/>
        <w:gridCol w:w="1150"/>
        <w:gridCol w:w="883"/>
      </w:tblGrid>
      <w:tr>
        <w:trPr/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295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4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K -kierunkowy</w:t>
            </w:r>
            <w:r>
              <w:rPr>
                <w:sz w:val="20"/>
                <w:szCs w:val="20"/>
              </w:rPr>
              <w:t xml:space="preserve"> /P -podstawowy / O-ogólny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6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15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NOWA BIOLOGICZNA 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przedmiot </w:t>
            </w:r>
            <w:r>
              <w:rPr>
                <w:sz w:val="20"/>
                <w:szCs w:val="20"/>
                <w:u w:val="single"/>
              </w:rPr>
              <w:t>obowiązk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6S_WK; , P6S_UW; P6S_KR; P6S_UO; P6S_KK 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4</w:t>
            </w:r>
          </w:p>
        </w:tc>
      </w:tr>
      <w:tr>
        <w:trPr>
          <w:trHeight w:val="465" w:hRule="atLeast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951" w:hRule="atLeast"/>
        </w:trPr>
        <w:tc>
          <w:tcPr>
            <w:tcW w:w="15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5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ćwiczeniach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ciążenie związane z zajęciami praktycznymi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prezentacji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u/egzaminu- 20%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przystąpieniem do realizacji przedmiotu student powinien posiadać wiedzę, umiejętności i kompetencje społeczne z zakresu: Fizjoterapii z masażem, Anatomii, Fizjologii z patofizjologią, Kosmetologii pielęgnacyjnej.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enie studentom  możliwości zastosowania czynników fizykalnych w procesie odnowy biologicznej w rekreacji, rekonwalescencji oraz procesie restytucji powysiłkowej; przedstawienie ćwiczeń ruchowych jako środka stosowanego w profilaktyce wielu schorzeń metabolicznych – trening zdrowotny, chorobie przeciążeniowej kręgosłupa, a także w terapii zaburzeń psychofizycznych; przedstawienie studentom podstawowych zagadnień prawidłowego żywienia w procesie odnowy biologicznej i profilaktyki zdrowia;  przedstawienie możliwości i sposobów oceny ostrych i przewlekłych objawów zmęczenia organizmu i stanów przeciążeniowych 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2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1;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>
          <w:trHeight w:val="779" w:hRule="atLeast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leczniczy i profilaktyczny wpływ czynników fizykalnych na organizm człowieka, wyjaśnia profilaktyczny wpływ prawidłowego żywienia w procesie odnowy biologicznej; wskazania i przeciwwskazania określonych ćwiczeń ruchowych i dobiera w sposób prawidłowy zasady i techniki zabiegów w zakresie działania czynników fizykalnych w procesie odnowy biologicznej i przewiduje reakcję pacjenta w czasie zabiegu działania czynnikami fizykalnymi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stosować czynniki fizykalne w procesie odnowy biologicznej w rekreacji i rekonwalescencji; potrafi zastosować w podstawowym aspekcie zasady prawidłowego żywienia. Wykorzystuje ćwiczenia ruchowe jako środek profilaktyczny lub leczniczy w chorobie przeciążeniowej kręgosłupa, schorzeniach metabolicznych, terapii zaburzeń psychofizycznych  oraz w procesie restytucji powysiłkowej.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ęga opinii ekspertów; Podczas wykonywania różnych zabiegów ma świadomość znaczenia zdobytych informacji związanych z budową człowieka dla jego dobra; Okazuje szacunek wobec klienta; formuje opinie dotyczące klientów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wykładów w formie pisemnego sprawdzianu końcowego na ocenę.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wykłady konwersatoryjne, prezentacje multimedialne, ćwiczenia praktyczne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Egzamin ustny; odpowiedź ustn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u w:val="single"/>
              </w:rPr>
              <w:t>Egzamin pisemny</w:t>
            </w:r>
            <w:r>
              <w:rPr>
                <w:sz w:val="20"/>
                <w:szCs w:val="20"/>
              </w:rPr>
              <w:t xml:space="preserve"> ( </w:t>
            </w:r>
            <w:r>
              <w:rPr>
                <w:sz w:val="20"/>
                <w:szCs w:val="20"/>
                <w:u w:val="single"/>
              </w:rPr>
              <w:t>test jednokrotnego wyboru</w:t>
            </w:r>
            <w:r>
              <w:rPr>
                <w:sz w:val="20"/>
                <w:szCs w:val="20"/>
              </w:rPr>
              <w:t xml:space="preserve">, test wielokrotnego wyboru, test wielokrotnej odpowiedzi, test otwarty, esej)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wstępny (wejściówka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raktyczny/zaliczenie ćwiczenia praktyczne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ojekt/prezentacj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oszczególnych czynności/ ćwicze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raktycz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7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żej 50%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5%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60%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 70%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 85%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100%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_Hlk121686320"/>
            <w:bookmarkStart w:id="1" w:name="_Hlk121686320"/>
            <w:bookmarkEnd w:id="1"/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eremek K, Dec L. Zmęczenie i regeneracja sił - Odnowa biologiczna. Agencja Wydawniczo-Handlowa Has-Med. S.C. Bielsko-Biała 200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órski J. Fizjologiczne podstawy wysiłku fizycznego PZWL 202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 xml:space="preserve">Jan Gawęcki Żywienie człowieka 1 Podstawy nauki o żywieniu Wydawnictwo Naukowe PWN 2017 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bookmarkStart w:id="2" w:name="_Hlk121686329"/>
            <w:bookmarkEnd w:id="2"/>
            <w:r>
              <w:rPr>
                <w:sz w:val="18"/>
                <w:szCs w:val="18"/>
              </w:rPr>
              <w:t xml:space="preserve">Konturek S, Fizjologia człowieka  Urban &amp; Partner 2012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nachowicz Hanna Tabele składu i wartości odżywczej żywności PZW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n A :Żywienie w sporcie, Zysk- S-ka, Poznań, 2019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" w:name="_Hlk121686329"/>
            <w:bookmarkStart w:id="4" w:name="_Hlk121686329"/>
            <w:bookmarkEnd w:id="4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51:00Z</dcterms:created>
  <dc:creator>Ja</dc:creator>
  <dc:description/>
  <cp:keywords/>
  <dc:language>en-US</dc:language>
  <cp:lastModifiedBy>NWSM Dziekanat</cp:lastModifiedBy>
  <cp:lastPrinted>2022-12-12T08:29:00Z</cp:lastPrinted>
  <dcterms:modified xsi:type="dcterms:W3CDTF">2024-09-23T09:51:00Z</dcterms:modified>
  <cp:revision>2</cp:revision>
  <dc:subject/>
  <dc:title>Niepubliczna Wyższa Szkoła Medyczna we Wrocławiu</dc:title>
</cp:coreProperties>
</file>