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80"/>
        <w:gridCol w:w="905"/>
        <w:gridCol w:w="839"/>
        <w:gridCol w:w="1038"/>
        <w:gridCol w:w="1239"/>
        <w:gridCol w:w="1047"/>
        <w:gridCol w:w="547"/>
        <w:gridCol w:w="1150"/>
        <w:gridCol w:w="1162"/>
      </w:tblGrid>
      <w:tr>
        <w:trPr/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507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, rok akademicki 2024/2025, studia I stopnia, OM1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3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/P -podstawowy / O-ogólny/ W- do wyboru/ </w:t>
            </w:r>
            <w:r>
              <w:rPr>
                <w:sz w:val="20"/>
                <w:szCs w:val="20"/>
                <w:u w:val="single"/>
              </w:rPr>
              <w:t>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9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</w:t>
            </w:r>
            <w:r>
              <w:rPr>
                <w:sz w:val="20"/>
                <w:szCs w:val="20"/>
                <w:u w:val="single"/>
              </w:rPr>
              <w:t>/niestacjonarne</w:t>
            </w:r>
          </w:p>
        </w:tc>
      </w:tr>
      <w:tr>
        <w:trPr>
          <w:trHeight w:val="895" w:hRule="atLeast"/>
        </w:trPr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AŻ KOBIDO Z ELEMENTAMI KINESIOTAPINGU- MODUŁ 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/</w:t>
            </w:r>
            <w:r>
              <w:rPr>
                <w:sz w:val="20"/>
                <w:szCs w:val="20"/>
                <w:u w:val="single"/>
              </w:rPr>
              <w:t>do wybo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6S_WG, P6S_WK; P6S_UK,P6S_UO; P6S_KR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3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3</w:t>
            </w:r>
          </w:p>
        </w:tc>
      </w:tr>
      <w:tr>
        <w:trPr>
          <w:trHeight w:val="330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3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owierzonych zajęć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ciążenie związane z przygotowaniem pracy samokształceniowej- 30%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 przystąpieniem do realizacji zajęć student powinien posiadać wiedzę z zakresu anatomii, fizjologii człowieka, umiejętności wykonywania zabiegów kosmetycznych, przeprowadzania wywiadu, diagnozowania skóry i przygotowywania klientki do zabiegu. 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elem zajęć jest zapewnienie studentom II roku kosmetologii dodatkowych wiadomości i umiejętności z zakresu wykonywania nowej techniki masażu, a także wybranych wiadomości z obszaru jogi twarzy oraz wyczulenie ich na niebezpieczeństwo wykonywania niektórych.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_W0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4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student zna zasady wykonywania masażu Kobido; jego podstawy historyczne oraz wskazania i przeciwwskazania do wykonania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udent zna możliwości zastosowania technik kinesiotapingu na skórze twarzy w celach liftujących i drenujących.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20"/>
                <w:szCs w:val="20"/>
              </w:rPr>
              <w:t>student potrafi wykonać masaż Kobi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udent potrafi zastosować w praktyce różne metody tapingu twarzy w zależności od potrzeb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>
          <w:trHeight w:val="396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est świadomy odpowiedzialności jaka na nim spoczywa w związku z wykonywanymi zabiegami i udzielanymi poradami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aktywność na zajęciach, zaliczenie zadania praktycznego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gadanka, prezentacja multimedialna, ćwiczenia praktyczne, pokaz i opis 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raktycz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6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85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>
          <w:trHeight w:val="555" w:hRule="atLeast"/>
        </w:trPr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ały szkoleniowe dot. masażu Kobido , firmy Clarena oraz opracowanie wewnętrze NWS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ngendoen J. „Przewodnik tapingu dla każdego” Vital 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ołajewska E., Mikołajewski D., Kinesiotaping w medycynie estetycznej i w kosmetologii, MedStore 202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owicz A. Kinesiotaping w kosmetologii u osób po 65 roku życia, [w:] Innowacyjność i tradycja w kosmetologi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27:00Z</dcterms:created>
  <dc:creator>Ja</dc:creator>
  <dc:description/>
  <cp:keywords/>
  <dc:language>en-US</dc:language>
  <cp:lastModifiedBy>NWSM Dziekanat</cp:lastModifiedBy>
  <cp:lastPrinted>2023-11-07T14:35:00Z</cp:lastPrinted>
  <dcterms:modified xsi:type="dcterms:W3CDTF">2024-09-23T08:27:00Z</dcterms:modified>
  <cp:revision>2</cp:revision>
  <dc:subject/>
  <dc:title>Niepubliczna Wyższa Szkoła Medyczna we Wrocławiu</dc:title>
</cp:coreProperties>
</file>