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Niepubliczna Wyższa Szkoła Medyczna we Wrocławi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 praktyczny</w:t>
      </w:r>
    </w:p>
    <w:p>
      <w:pPr>
        <w:pStyle w:val="Normal"/>
        <w:spacing w:lineRule="auto" w:line="360"/>
        <w:rPr/>
      </w:pPr>
      <w:r>
        <w:rPr>
          <w:b/>
        </w:rPr>
        <w:t xml:space="preserve">Kierunek: </w:t>
      </w:r>
      <w:r>
        <w:rPr>
          <w:b/>
          <w:bCs/>
        </w:rPr>
        <w:t>Kosmetologi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oziom kwalifikacji VI</w:t>
      </w:r>
    </w:p>
    <w:tbl>
      <w:tblPr>
        <w:tblW w:w="107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4"/>
        <w:gridCol w:w="948"/>
        <w:gridCol w:w="844"/>
        <w:gridCol w:w="1295"/>
        <w:gridCol w:w="1239"/>
        <w:gridCol w:w="1465"/>
        <w:gridCol w:w="196"/>
        <w:gridCol w:w="1150"/>
        <w:gridCol w:w="977"/>
      </w:tblGrid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8878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smetologia rok akademicki 2024/2025, studia I stopnia, OM1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85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K -kierunkowy /P -podstawowy / /</w:t>
            </w:r>
            <w:r>
              <w:rPr>
                <w:sz w:val="20"/>
                <w:szCs w:val="20"/>
                <w:u w:val="single"/>
              </w:rPr>
              <w:t xml:space="preserve">O-ogólny </w:t>
            </w:r>
            <w:r>
              <w:rPr>
                <w:sz w:val="20"/>
                <w:szCs w:val="20"/>
              </w:rPr>
              <w:t>/ W- do wyboru/ OW- do ograniczonego wybor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37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onarne</w:t>
            </w:r>
            <w:r>
              <w:rPr>
                <w:sz w:val="20"/>
                <w:szCs w:val="20"/>
                <w:u w:val="single"/>
              </w:rPr>
              <w:t>/niestacjonarne</w:t>
            </w:r>
          </w:p>
        </w:tc>
      </w:tr>
      <w:tr>
        <w:trPr>
          <w:trHeight w:val="895" w:hRule="atLeast"/>
        </w:trPr>
        <w:tc>
          <w:tcPr>
            <w:tcW w:w="184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8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LEMENTY PRAWA I OCHRONA DÓBR INTELEKTUALNYCH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dmiot </w:t>
            </w:r>
            <w:r>
              <w:rPr>
                <w:sz w:val="20"/>
                <w:szCs w:val="20"/>
                <w:u w:val="single"/>
              </w:rPr>
              <w:t>obowiązk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K; P6S_UW; P6S_KK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88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50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1</w:t>
            </w:r>
          </w:p>
        </w:tc>
      </w:tr>
      <w:tr>
        <w:trPr>
          <w:trHeight w:val="210" w:hRule="atLeast"/>
          <w:cantSplit w:val="true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kształcenie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51" w:hRule="atLeast"/>
        </w:trPr>
        <w:tc>
          <w:tcPr>
            <w:tcW w:w="184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88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w zajęciach dydaktycznych określonych w planie studiów- 8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teoretyczne do udziału w wykładach konwersatoryjnych- 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zupełnianie notatek z wykładów – 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prezentacji / przygotowanie pracy pisemnej – 10%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wstęp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88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 przystąpieniem do realizacji przedmiotu student powinien posiadać wiedzę, umiejętności i kompetencje społeczne z zakresu: wiedzy o społeczeństwie , podstaw przedsiębiorczości w zakresie nauczanym w szkołach średnich 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W1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U2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K01</w:t>
            </w:r>
          </w:p>
        </w:tc>
        <w:tc>
          <w:tcPr>
            <w:tcW w:w="88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e pojęcia z zakresu prawa cywilnego ,prawa pracy; zna swoje uprawnienia jako pracownika, zna podstawowe pojęcia z prawa administracyjnego ,zna przepisy prawne dotyczące założenia i prowadzenia działalności gospodarczej; zna przepisy dotycząc ochrony własności intelektualnej i pojęcie plagiatu. Zna podstawowe przepisy w zakresie ochrony danych osobowych .Zna podstawowe przepisy prawne z zakresu  odpowiedzialności zawodowej  jako pracownik jako osoba prowadząca działalność gospodarczą.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znaleźć właściwe przepisy prawa i je interpretować. Jest przygotowany do założenia własnej działalności gospodarczej, prowadzenia samodzielnie księgi przychodów i rozchodów, zna pozostałe sposoby rozliczania się z organami fiskalnymi państwa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potrzebę zasięgnięcia opinii ekspertów  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88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łączeniu.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88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ecność na zajęciach, aktywność na zajęcie , praca pisemna lub prezentacja multimedialna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88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y, wykłady konwersatoryjne, prezentacje multimedialne, ćwiczenia praktyczne z zakresu rozwiązywania kazusów dot. odpowiedzialności  zawodowej 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8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Praca pisemna / prezentacja multimedialn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pisemnej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przygotowania do zajęć, aktywności na zajęciach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łużona obserwacja przez nauczyciela ,w tym aktywności na zajęciach prowadzącego zajęc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ocena studenta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6555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60%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5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8%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5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-76%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5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-84%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5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-92%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5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-100%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88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Kodeks cywilny –wydanie 2017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Kodeks pracy –wydanie 2018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Kodeks postępowania administracyjnego- wydanie 2017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20"/>
                <w:szCs w:val="20"/>
              </w:rPr>
              <w:t>ustawa o prawie autorskim i prawach pokrew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ustawa Prawo przedsiębiorców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.ustawa o ochronie danych osobowych , rozporządzenie RODO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uzupełniająca: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Prawo pracy. Ludwik Florek, Tadeusz Zieliński, wyd. C.H. Beck, Warszawa 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Prawo cywilne – część ogólna. Zbigniew Radwański, Warszawa 201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Mirosław Nestorowicz Prawo medyczne. Komentarze i glosy do orzeczeń sądowych Warszawa 201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Orzecznictwo Sądu Najwyższego w zakresie odpowiedzialności zawodowej – 2014-2017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5.Magazyn "Przemysł Kosmetyczny" nr 1/2011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6.S.Banaś „Aspekty prawne zabiegów kosmetycznych wykonywanych przez kosmetologa- kwartalnik Prawa Publicznego R.XIII nr 2/2015 UKSW Warszawa </w:t>
            </w:r>
          </w:p>
        </w:tc>
      </w:tr>
    </w:tbl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ind w:left="2124" w:firstLine="708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firstLine="709"/>
        <w:jc w:val="center"/>
        <w:rPr/>
      </w:pPr>
      <w:r>
        <w:rPr/>
        <w:tab/>
      </w:r>
      <w:r>
        <w:rPr>
          <w:b/>
          <w:sz w:val="20"/>
          <w:szCs w:val="20"/>
        </w:rPr>
        <w:t>podpis autora</w:t>
      </w:r>
    </w:p>
    <w:p>
      <w:pPr>
        <w:pStyle w:val="Normal"/>
        <w:ind w:left="5664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left="5664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58:00Z</dcterms:created>
  <dc:creator>Ja</dc:creator>
  <dc:description/>
  <cp:keywords/>
  <dc:language>en-US</dc:language>
  <cp:lastModifiedBy>NWSM Dziekanat</cp:lastModifiedBy>
  <cp:lastPrinted>2022-10-28T13:35:00Z</cp:lastPrinted>
  <dcterms:modified xsi:type="dcterms:W3CDTF">2024-09-23T07:03:00Z</dcterms:modified>
  <cp:revision>4</cp:revision>
  <dc:subject/>
  <dc:title>Niepubliczna Wyższa Szkoła Medyczna we Wrocławiu</dc:title>
</cp:coreProperties>
</file>