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_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10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671"/>
        <w:gridCol w:w="988"/>
        <w:gridCol w:w="850"/>
        <w:gridCol w:w="1038"/>
        <w:gridCol w:w="1239"/>
        <w:gridCol w:w="1091"/>
        <w:gridCol w:w="570"/>
        <w:gridCol w:w="1232"/>
        <w:gridCol w:w="993"/>
      </w:tblGrid>
      <w:tr>
        <w:trPr/>
        <w:tc>
          <w:tcPr>
            <w:tcW w:w="23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672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5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</w:t>
            </w:r>
            <w:r>
              <w:rPr>
                <w:sz w:val="20"/>
                <w:szCs w:val="20"/>
                <w:u w:val="single"/>
              </w:rPr>
              <w:t>/P -podstawowy</w:t>
            </w:r>
            <w:r>
              <w:rPr>
                <w:sz w:val="20"/>
                <w:szCs w:val="20"/>
              </w:rPr>
              <w:t xml:space="preserve"> / O-ogólny / W- do wyboru/ OW- do ograniczonego wyboru 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8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tacjonarne</w:t>
            </w:r>
            <w:r>
              <w:rPr>
                <w:sz w:val="20"/>
                <w:szCs w:val="20"/>
                <w:u w:val="single"/>
              </w:rPr>
              <w:t>/niestacjonarne</w:t>
            </w:r>
          </w:p>
        </w:tc>
      </w:tr>
      <w:tr>
        <w:trPr>
          <w:trHeight w:val="895" w:hRule="atLeast"/>
        </w:trPr>
        <w:tc>
          <w:tcPr>
            <w:tcW w:w="23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FIZJOLOGIA Z PATOFIZJOLOGIĄ</w:t>
            </w:r>
            <w:r>
              <w:rPr>
                <w:sz w:val="20"/>
                <w:szCs w:val="20"/>
                <w:u w:val="single"/>
              </w:rPr>
              <w:t xml:space="preserve"> obowiązkowy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; P6S_UW; P6S_KK</w:t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35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2/3</w:t>
            </w:r>
          </w:p>
        </w:tc>
      </w:tr>
      <w:tr>
        <w:trPr>
          <w:trHeight w:val="310" w:hRule="atLeast"/>
        </w:trPr>
        <w:tc>
          <w:tcPr>
            <w:tcW w:w="235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amokształceni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5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ygotowanie do zajęć – 10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z nauczycielem – 6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pracy samokształceniowej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do egzaminu – 20%</w:t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przystąpieniem do realizacji przedmiotu student powinien posiadać wiedzę i umiejętności z biolo-gii i chemii w zakresie programu szkoły średniej i kompetencje społeczne zgodne z ogólnie przyjętymi zasadami. Cele przedmiotu to poznanie podstawowych mechanizmów funkcjonowania organizmu na poziomie komórkowym, tkankowym, narządowym i ogólnoustrojowym. Zrozumienie mechanizmów regulujących czynności organizmu jako układu homeostazy. Poznanie mechanizmów rozwoju oraz objawów wybranych stanów patologicznych.</w:t>
            </w:r>
          </w:p>
        </w:tc>
      </w:tr>
      <w:tr>
        <w:trPr/>
        <w:tc>
          <w:tcPr>
            <w:tcW w:w="235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01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01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3</w:t>
            </w:r>
          </w:p>
        </w:tc>
        <w:tc>
          <w:tcPr>
            <w:tcW w:w="8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zakresie wiedzy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mechanizmy funkcjonowania zdrowego organizmu oraz przyczyny i objawy chorób najczęściej występujących w Polsce, rozumie wpływ oddziaływania na organizm czynników zewnątrzpochodnych (mikroelementy, witaminy, ksenobiotyki) i wewnątrzpochodnych (hormony, enzymy), zna zasady prewencji chorób o znaczeniu społecznym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zakresie umiejętności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mie ocenić stan prawidłowy organizmu i oszacować wybrane stany patologiczne, potrafi zbadać tętno, zmierzyć ciśnienie tętnicze, rozpoznać nadciśnienie tętnicze, umie zinterpretować najczęstsze nieprawidłowości w wynikach badań dodatkowych, potrafi przeprowadzić najprostsze ćwiczenia autorelaksacyjne.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zakresie kompetencji interpersonalnych i społecznych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ępuje zgodnie z zasadami etyki pracownika służby zdrowia</w:t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łączeniu </w:t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y i ćwiczenia - zaliczenie na ocenę (po dwa pisemne kolokwia w każdym semestrze, obecność na zajęciach, zdanie prac własnych). Zaliczenie końcowe – pisemny egzamin testowy. </w:t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prezentacje multimedialne, krótkie filmy tematyczne, ćwiczenia, konsultacje, praca własna</w:t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pisemny (test wielokrotnej odpowiedzi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a pisemne (cztery w ciągu roku po trzy zagadnieni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 własn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ćwiczeń prakty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235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8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79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7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7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7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7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7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35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teratura podstawowa: </w:t>
            </w:r>
            <w:r>
              <w:rPr>
                <w:sz w:val="20"/>
                <w:szCs w:val="20"/>
              </w:rPr>
              <w:t>Fizjologia człowieka. Podręcznik dla studentów wydziałów kosmetologii. M. Zawadzki, R. Szafraniec, E. Murawska-Ciałowicz Wyd. W. Górnicki, Wydawnictwo Medyczne, Wrocław, 20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zjologia człowieka. Podręcznik dla studentów licencjatów medycznych. Borodulin-Nadzieja L. Wyd. W. Górnicki, Wydawnictwo Medyczne, Wrocław, 2021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:</w:t>
            </w:r>
            <w:r>
              <w:rPr>
                <w:sz w:val="20"/>
                <w:szCs w:val="20"/>
              </w:rPr>
              <w:t xml:space="preserve"> Fizjologia człowieka w zarysie. W.Z. Traczyk, wyd. 8, WL PZWL Warszawa, 2022</w:t>
            </w:r>
            <w:r>
              <w:rPr>
                <w:rFonts w:cs="source_sans_probold;Cambria" w:ascii="source_sans_probold;Cambria" w:hAnsi="source_sans_probold;Cambria"/>
                <w:color w:val="30353B"/>
                <w:kern w:val="2"/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izjologia człowieka. Zintegrowane podejście.Tytuł oryginalny: Human Physilogy. An Integrated Approach. Autor: Dee Unglaub Silverthon, Redakcja naukowa: Beata Ponikowska, PZWL, 2018 Wydawnictwo Lekarsk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podpis autora: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_sans_probold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00:00Z</dcterms:created>
  <dc:creator>Ja</dc:creator>
  <dc:description/>
  <cp:keywords/>
  <dc:language>en-US</dc:language>
  <cp:lastModifiedBy>NWSM Dziekanat</cp:lastModifiedBy>
  <cp:lastPrinted>2022-11-03T08:23:00Z</cp:lastPrinted>
  <dcterms:modified xsi:type="dcterms:W3CDTF">2024-09-23T07:03:00Z</dcterms:modified>
  <cp:revision>4</cp:revision>
  <dc:subject/>
  <dc:title>Niepubliczna Wyższa Szkoła Medyczna we Wrocławiu</dc:title>
</cp:coreProperties>
</file>