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rPr>
          <w:b/>
          <w:b/>
        </w:rPr>
      </w:pPr>
      <w:r>
        <w:rPr>
          <w:b/>
        </w:rPr>
        <w:t>Profil praktyczny</w:t>
      </w:r>
    </w:p>
    <w:p>
      <w:pPr>
        <w:pStyle w:val="Normal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rPr>
          <w:b/>
          <w:b/>
        </w:rPr>
      </w:pPr>
      <w:r>
        <w:rPr>
          <w:b/>
        </w:rPr>
        <w:t>Poziom kwalifikacji VI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2"/>
        <w:gridCol w:w="907"/>
        <w:gridCol w:w="839"/>
        <w:gridCol w:w="1038"/>
        <w:gridCol w:w="1239"/>
        <w:gridCol w:w="1047"/>
        <w:gridCol w:w="547"/>
        <w:gridCol w:w="1150"/>
        <w:gridCol w:w="883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222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O-ogólny/ W- do wyboru/ </w:t>
            </w:r>
            <w:r>
              <w:rPr>
                <w:sz w:val="20"/>
                <w:szCs w:val="20"/>
                <w:u w:val="single"/>
              </w:rPr>
              <w:t>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6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IDEE W LECZENIU PRZEBARWIEŃ- MODUŁ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/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6S_WG, P6S_WK; P6S_UK; P6S_UO; P6S_KR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,5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zajęciami praktycznymi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zaliczenia ćwiczenia praktycznego- 20%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przystąpieniem do realizacji przedmiotu student powinien posiadać wiedzę, umiejętności i kompetencje społeczne z zakresu wiedzy ogólnej o sztuce makijażu oraz z przedmiotu Kosmetologia upiększająca i pielęgnacyjna, Dermatologia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apoznanie z osiągnięciami kosmetologii i medycyny estetycznej w zakresie rozjaśniania przebarwień, rozszerzenie wiadomości i umiejętności z zakresu wykonywania zabiegów redukujących przebarwienia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 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na rodzaje zmian o charakterze hiperpigmentacji i hipopigmentacji; Zna mechanizm powstawania przebarwień; Zna mechanizmy działania środków stosowanych w terapii przebarwień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na wskazania i przeciwwskazania do wykonywania zabiegów przeciw przebarwieniom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ie komunikować się z klientem oraz podjąć działania diagnostyczne, profilaktyczne, pielęgnacyj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erapeutyczne oraz opracować plan działań odpowiadający potrzebom klienta. Kwalifikuje klienta do zabiegu, dobiera zabieg do rodzaju zmian skórnych, przygotowuje stanowisko pracy i przeprowadza zabiegi redukujące przebarwienia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trafi współdziałać, okazywać szacunek klientowi i pracować w grupie, rozwiązywać problemy związane z zawodem , przestrzegać zasad bhp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; zaliczenie ćwiczeń praktycznych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Sprawdzian pisemny (test wielokrotnego wyboru, test wielokrotnej odpowiedzi, test otwarty, esej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4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zyrek M., Etipotaogeneza przebarwień, Postępy Kosmetologii, nr 1/1 2010, s. 3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i M-C., Kosmetologia i farmakologia skóry, PZWL, Warszawa 200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er J., Substancje wybielające w walce z plamkami pigmentacyjnymi, Salon i Elegancja, nr 11-12 (166), 2008, s. 24-25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przak W., Mańkowska A., Fizjoterapia w kosmetologii i medycynie estetycznej, PZWL, Warszawa 20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sitis X., Kipper K., Kosmetyka ozdobna i pielęgnacyjna twarzy, wyd. MedPharm, Wrocław 200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opisma : Kosmetologia Estetyczna, Postępy Kosmetologii, Beauty Forum, Cabines,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09:00Z</dcterms:created>
  <dc:creator>Ja</dc:creator>
  <dc:description/>
  <cp:keywords/>
  <dc:language>en-US</dc:language>
  <cp:lastModifiedBy>NWSM Dziekanat</cp:lastModifiedBy>
  <cp:lastPrinted>2023-01-16T08:46:00Z</cp:lastPrinted>
  <dcterms:modified xsi:type="dcterms:W3CDTF">2024-09-23T09:09:00Z</dcterms:modified>
  <cp:revision>2</cp:revision>
  <dc:subject/>
  <dc:title>Niepubliczna Wyższa Szkoła Medyczna we Wrocławiu</dc:title>
</cp:coreProperties>
</file>