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iom kwalifikacji VI</w:t>
      </w:r>
    </w:p>
    <w:tbl>
      <w:tblPr>
        <w:tblW w:w="11045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98"/>
        <w:gridCol w:w="992"/>
        <w:gridCol w:w="851"/>
        <w:gridCol w:w="1038"/>
        <w:gridCol w:w="1239"/>
        <w:gridCol w:w="1047"/>
        <w:gridCol w:w="547"/>
        <w:gridCol w:w="1232"/>
        <w:gridCol w:w="992"/>
      </w:tblGrid>
      <w:tr>
        <w:trPr/>
        <w:tc>
          <w:tcPr>
            <w:tcW w:w="2409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636" w:type="dxa"/>
            <w:gridSpan w:val="9"/>
            <w:tcBorders>
              <w:top w:val="single" w:sz="20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 2024/2025, studia I stopnia, OM1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57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/P -podstawowy / O-ogólny / W- do wyboru/ </w:t>
            </w:r>
            <w:r>
              <w:rPr>
                <w:sz w:val="20"/>
                <w:szCs w:val="20"/>
                <w:u w:val="single"/>
              </w:rPr>
              <w:t>OW- do ograniczonego wyboru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8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/</w:t>
            </w:r>
            <w:r>
              <w:rPr>
                <w:sz w:val="20"/>
                <w:szCs w:val="20"/>
                <w:u w:val="single"/>
              </w:rPr>
              <w:t>niestacjonarne</w:t>
            </w:r>
          </w:p>
        </w:tc>
      </w:tr>
      <w:tr>
        <w:trPr>
          <w:trHeight w:val="895" w:hRule="atLeast"/>
        </w:trPr>
        <w:tc>
          <w:tcPr>
            <w:tcW w:w="2409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TECHNOLOGIA INFORMACYJN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miot do wybor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; P6S_UW; P6S_KK; P6S_UO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63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2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unkty ECTS: 2 </w:t>
            </w:r>
          </w:p>
        </w:tc>
      </w:tr>
      <w:tr>
        <w:trPr>
          <w:trHeight w:val="360" w:hRule="atLeast"/>
        </w:trPr>
        <w:tc>
          <w:tcPr>
            <w:tcW w:w="2409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- praca własna studenta</w:t>
            </w:r>
          </w:p>
        </w:tc>
        <w:tc>
          <w:tcPr>
            <w:tcW w:w="22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09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44" w:firstLine="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63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951" w:hRule="atLeast"/>
        </w:trPr>
        <w:tc>
          <w:tcPr>
            <w:tcW w:w="2409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63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udział w zajęciach dydaktycznych określonych w planie studiów- 6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uzupełnianie notatek z wykładu –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powierzonych zajęć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ciążenie związane z ćwiczeniami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sprawdzianu- 15%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63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uppressAutoHyphens w:val="false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Przed przystąpieniem do realizacji przedmiotu student powinien posiadać wiedzę, umiejętności i kompetencje społeczne z zakresu: podstaw matematyki stosowanej oraz podstaw informatyki - poziom szkoła średnia.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1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2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K_K01; 04</w:t>
            </w:r>
          </w:p>
        </w:tc>
        <w:tc>
          <w:tcPr>
            <w:tcW w:w="863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ma uporządkowaną wiedzę z zakresu podstawowej obsługi komputera. Student zna podstawowe możliwości wykorzystania programów użytkowych (edytor tekstu, arkusz kalkulacyjny, program do prezentacji multimedialnych). Student posiada wiedzę i zrozumienie podstawowych zagadnień z zakresu technologii informacyjnej.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zakresie umiejętności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Student ma uporządkowaną wiedzę z zakresu podstawowej obsługi komputera. Student zna podstawowe możliwości wykorzystania programów użytkowych (edytor tekstu, arkusz kalkulacyjny, program do prezentacji multimedialnych). Student posiada wiedzę i zrozumienie podstawowych zagadnień z zakresu technologii informacyjnej. Student potrafi przedstawić wyniki swojej pracy za pomocą dokumentów tekstowych, arkuszy kalkulacyjnych oraz prezentacji multimedialnej. Student posiada dobre nawyki w pracy z komputerem. Student potrafi przetwarzać dokumenty otrzymane w formie elektronicznej. Student potrafi korzystać z alternatywnych form kształcenia z wykorzystaniem internetu. 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zakresie kompetencji interpersonalnych i społecznych: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rozumie potrzebę ciągłego kształcenia z zakresu technologii informacyjnej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umiejętność pracy zespołowej przy wykorzystaniu nowoczesnych technologii informacyjnych.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63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63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zaliczenie treści wykładów w formie pisemnego sprawdzianu końcowego na ocenę.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63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wykłady</w:t>
            </w:r>
            <w:r>
              <w:rPr>
                <w:sz w:val="20"/>
                <w:szCs w:val="20"/>
              </w:rPr>
              <w:t xml:space="preserve">, wykłady konwersatoryjne, prezentacje multimedialne, </w:t>
            </w:r>
            <w:r>
              <w:rPr>
                <w:sz w:val="20"/>
                <w:szCs w:val="20"/>
                <w:u w:val="single"/>
              </w:rPr>
              <w:t>ćwiczenia praktyczne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63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Egzamin ustny; odpowiedź ustn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Zaliczenie  pisemne (test wielokrotnego wyboru, test wielokrotnej odpowiedzi, test otwarty, esej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wstępny (wejściówka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liczenie ćwiczenia praktyczneg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ojekt/prezentac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oszczególnych czynności/ ćwicze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praktycz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86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6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6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6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6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6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63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Zbigniew Pastuszak (redakcja) Technologia informacyjna Materiały do ćwiczeń , UMCS 202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tkowanie komputerów, A. Trawka; Wydawnictwo KISS, 2007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usze kalkulacyjne, R. Lenert; Wydawnictwo KISS, 2007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zy danych, D. Przygodzki; Wydawnictwo KISS,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31:00Z</dcterms:created>
  <dc:creator>Ja</dc:creator>
  <dc:description/>
  <cp:keywords/>
  <dc:language>en-US</dc:language>
  <cp:lastModifiedBy>NWSM Dziekanat</cp:lastModifiedBy>
  <cp:lastPrinted>2022-10-28T14:07:00Z</cp:lastPrinted>
  <dcterms:modified xsi:type="dcterms:W3CDTF">2024-09-23T08:31:00Z</dcterms:modified>
  <cp:revision>2</cp:revision>
  <dc:subject/>
  <dc:title>Niepubliczna Wyższa Szkoła Medyczna we Wrocławiu</dc:title>
</cp:coreProperties>
</file>