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</w:t>
      </w: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iom kwalifikacji VI</w:t>
      </w:r>
    </w:p>
    <w:tbl>
      <w:tblPr>
        <w:tblW w:w="107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662"/>
        <w:gridCol w:w="905"/>
        <w:gridCol w:w="839"/>
        <w:gridCol w:w="1038"/>
        <w:gridCol w:w="1239"/>
        <w:gridCol w:w="1091"/>
        <w:gridCol w:w="570"/>
        <w:gridCol w:w="1150"/>
        <w:gridCol w:w="985"/>
      </w:tblGrid>
      <w:tr>
        <w:trPr/>
        <w:tc>
          <w:tcPr>
            <w:tcW w:w="2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479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/>
        <w:tc>
          <w:tcPr>
            <w:tcW w:w="2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4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-kierunkowy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/P -</w:t>
            </w:r>
            <w:r>
              <w:rPr>
                <w:sz w:val="20"/>
                <w:szCs w:val="20"/>
                <w:u w:val="single"/>
              </w:rPr>
              <w:t>podstawowy /</w:t>
            </w:r>
            <w:r>
              <w:rPr>
                <w:sz w:val="20"/>
                <w:szCs w:val="20"/>
              </w:rPr>
              <w:t>O-ogólny/ W- do wyboru/ OW- do ograniczonego wybor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7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jonarne</w:t>
            </w:r>
            <w:r>
              <w:rPr>
                <w:sz w:val="20"/>
                <w:szCs w:val="20"/>
                <w:u w:val="single"/>
              </w:rPr>
              <w:t>/niestacjonarne</w:t>
            </w:r>
          </w:p>
        </w:tc>
      </w:tr>
      <w:tr>
        <w:trPr>
          <w:trHeight w:val="895" w:hRule="atLeast"/>
        </w:trPr>
        <w:tc>
          <w:tcPr>
            <w:tcW w:w="2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</w:rPr>
              <w:t>Chemia ogólna i nieorganiczna</w:t>
            </w:r>
            <w:r>
              <w:rPr>
                <w:sz w:val="20"/>
                <w:szCs w:val="20"/>
              </w:rPr>
              <w:t xml:space="preserve"> przedmiot </w:t>
            </w:r>
            <w:r>
              <w:rPr>
                <w:sz w:val="20"/>
                <w:szCs w:val="20"/>
                <w:u w:val="single"/>
              </w:rPr>
              <w:t>obowiązk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6S_WG; P6S_UW; P6S_UO; P6S_KR;  </w:t>
            </w:r>
          </w:p>
        </w:tc>
      </w:tr>
      <w:tr>
        <w:trPr/>
        <w:tc>
          <w:tcPr>
            <w:tcW w:w="2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479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2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, semestr, formy zajęć i liczba godzin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2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amokształceni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479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951" w:hRule="atLeast"/>
        </w:trPr>
        <w:tc>
          <w:tcPr>
            <w:tcW w:w="2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479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zajęciach dydaktycznych określonych w planie studiów – 6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teoretyczne do udziału w seminariach i laboratoriach-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owierzonych ćwiczeń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ciążenie związane z zajęciami praktycznymi- 10%</w:t>
            </w:r>
          </w:p>
        </w:tc>
      </w:tr>
      <w:tr>
        <w:trPr/>
        <w:tc>
          <w:tcPr>
            <w:tcW w:w="2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479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przystąpieniem do realizacji przedmiotu student powinien posiadać wiedzę, umiejętności i kompetencje społeczne z zakresu: w zakresie wiedzy znajomość podstawowych praw fizyki dotyczących ładunków elektrycznych i ich bilansowania. Zna podstawowe operacje matematyczne.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umiejętności - potrafi korzystać z wiedzy w internecie. Umie prowadzić notatki  z wykładów. W zakresie kompetencji  potrafi wykonywać polecenia prowadzących i dokumentować uzyskane wyniki w laboratorium, również w formie  graficznej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miot ma za cel wprowadzenie lub przypomnienie podstawowych informacji chemicznych i fizykochemicznych, niezbędnych do opanowania przedmiotów na wyższych latach jak chemia organiczna, chemia kosmetyczna czy procedury sporządzania specyfików używanych w kosmetyce. 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ci mają opanować metody podstawowych  obliczeń chemicznych,  nabyć umiejętności stosowania  podstawowego  sprzętu w laboratorium chemicznym i przygotowania roztworów o zadanym stężeniu. Celem ustalenia składu roztworów mają przeprowadzić miareczkowanie wobec wskaźników oraz za pomocą pH-metru.</w:t>
            </w:r>
          </w:p>
        </w:tc>
      </w:tr>
      <w:tr>
        <w:trPr>
          <w:trHeight w:val="50" w:hRule="atLeast"/>
        </w:trPr>
        <w:tc>
          <w:tcPr>
            <w:tcW w:w="2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0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U02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4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>
          <w:trHeight w:val="1370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finiuje </w:t>
            </w:r>
            <w:r>
              <w:rPr>
                <w:iCs/>
                <w:sz w:val="20"/>
                <w:szCs w:val="20"/>
              </w:rPr>
              <w:t>budowę materii, budowę atomu, pojęcie pierwiastka chemicznego, związki chemiczne i ich skład oraz nazewnictwo, bilansowanie reakcji chemicznych, właściwości roztworów nieelektrolitów i elektrolitów, reakcje jonowe, pojęcie pH, równowaga chemiczna, reakcje elektrodowe, reakcje utleniania – redukcji. Zna metody obliczeń stężenia roztworów, przeliczania różnych typów stężenia oraz zasad miareczkowania; Zna właściwości pierwiastków chemicznych w zależności od położenia w układzie okresowym, oraz  podstawowe informacje o substancjach nieorganicznych.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tudent potrafi wykonać podstawowe obliczenia  chemiczne;  Umie wykorzystać  podstawowy   sprzęt w laboratorium chemicznym jak pipety, biurety, wagi analityczne, pH-metry  i przygotować przykładowe roztwory. Przeprowadzić miareczkowanie wobec wskaźników oraz za pomocą pH-metru.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>
          <w:trHeight w:val="911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Student  umie  pracować  w zespole,  korzystać z kart odczynnikowych oraz stosować  zasady BHP w laboratorium, zna zasady dobrej organizacji pracy w tym wykorzystania sprzętu ochrony osobistej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wrażliwić klienta na temat  natury i struktury związków chemicznych wykorzystywanych w kosmetykach, oraz rolę pH.  </w:t>
            </w:r>
          </w:p>
        </w:tc>
      </w:tr>
      <w:tr>
        <w:trPr/>
        <w:tc>
          <w:tcPr>
            <w:tcW w:w="2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479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łączeniu.</w:t>
            </w:r>
          </w:p>
        </w:tc>
      </w:tr>
      <w:tr>
        <w:trPr/>
        <w:tc>
          <w:tcPr>
            <w:tcW w:w="2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479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ecność na zajęciach, zaliczenie treści wykładów w formie zaliczenia dwóch  testów oraz kolokwium na seminarium. Ćwiczenia laboratoryjne  zalicza się na podstawie raportu  z każdego doświadczenia, opisującego uzyskane wyniki praktyczne w laboratorium. Składnikiem końcowej oceny jest również stopnie uzyskane z zadań domowych w ramach samokształcenia. </w:t>
            </w:r>
          </w:p>
        </w:tc>
      </w:tr>
      <w:tr>
        <w:trPr/>
        <w:tc>
          <w:tcPr>
            <w:tcW w:w="2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479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,  testy pisemne polegające na rozwiązywaniu zadań , ćwiczenia praktyczne, praca kontrolna</w:t>
            </w:r>
          </w:p>
        </w:tc>
      </w:tr>
      <w:tr>
        <w:trPr/>
        <w:tc>
          <w:tcPr>
            <w:tcW w:w="2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479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wiedz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esty  pisemne (polegający na rozwiązywaniu zadań oraz obejmujące wiedzę teoretyczną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weryfikacji efektów kształcenia w zakresie umiejętnośc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oszczególnych czynności/ ćwicze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pracy na ćwiczenia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a praktyczne polegające na rozwiązywaniu zada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domowej wykonanej w ramach samokształcenia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2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57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7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226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47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podstawowa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Bielański, Podstawy chemii nieorganicznej. PWN, Warszawa, 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Jones, P. Atkins, Chemia ogólna. Cząsteczki, materia, reakcje. Tom I i II , Wyd. PWN, 201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. M. Pazdro, A. Rola-Noworyta, Akademicki zbiór zadań z chemii ogólnej, Oficyna Edukacyjna Pazdro, 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 Malik, A. Kozioł, Ćwiczenia laboratoryjne z chemii nieorganicznej i organicznej dla kierunków dietetyka i kosmetologia, UM i. Piastów Śląskich we Wrocławiu, Wrocław, 2022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Uzupełniająca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J. Kalembkiewicz, B. Papciak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Chemia ogólna i nieorganiczna. Podstawy chemii. Roztwory i procesy w roztworach. Obliczenia chemiczne i problemy, Politechnika Rzeszowska, Rzeszów, 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Jones, P. Atkins, L. Leroy, Chemia Ogólna, PWN, Warszawa, 20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b/>
          <w:sz w:val="20"/>
          <w:szCs w:val="20"/>
        </w:rPr>
        <w:t>podpis aut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Jan-Kalembkiewicz-Bogdan-Papciak,a,92116493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55:00Z</dcterms:created>
  <dc:creator>Ja</dc:creator>
  <dc:description/>
  <cp:keywords/>
  <dc:language>en-US</dc:language>
  <cp:lastModifiedBy>NWSM Dziekanat</cp:lastModifiedBy>
  <cp:lastPrinted>2022-11-07T10:57:00Z</cp:lastPrinted>
  <dcterms:modified xsi:type="dcterms:W3CDTF">2024-09-23T07:02:00Z</dcterms:modified>
  <cp:revision>4</cp:revision>
  <dc:subject/>
  <dc:title>Niepubliczna Wyższa Szkoła Medyczna we Wrocławiu</dc:title>
</cp:coreProperties>
</file>