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iepubliczna Wyższa Szkoła Medyczna we Wrocławiu</w:t>
      </w:r>
    </w:p>
    <w:p>
      <w:pPr>
        <w:pStyle w:val="Normal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rPr>
          <w:b/>
          <w:b/>
        </w:rPr>
      </w:pPr>
      <w:r>
        <w:rPr>
          <w:b/>
        </w:rPr>
        <w:t>Profil praktyczny</w:t>
      </w:r>
    </w:p>
    <w:p>
      <w:pPr>
        <w:pStyle w:val="Normal"/>
        <w:rPr>
          <w:b/>
          <w:b/>
        </w:rPr>
      </w:pPr>
      <w:r>
        <w:rPr>
          <w:b/>
        </w:rPr>
        <w:t>Kierunek: _KOSMETOLOGIA</w:t>
      </w:r>
    </w:p>
    <w:p>
      <w:pPr>
        <w:pStyle w:val="Normal"/>
        <w:rPr/>
      </w:pPr>
      <w:r>
        <w:rPr/>
        <w:t>Poziom kwalifikacji VI</w:t>
      </w:r>
    </w:p>
    <w:tbl>
      <w:tblPr>
        <w:tblW w:w="109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59"/>
        <w:gridCol w:w="954"/>
        <w:gridCol w:w="1144"/>
        <w:gridCol w:w="962"/>
        <w:gridCol w:w="1038"/>
        <w:gridCol w:w="1239"/>
        <w:gridCol w:w="957"/>
        <w:gridCol w:w="704"/>
        <w:gridCol w:w="1150"/>
        <w:gridCol w:w="883"/>
      </w:tblGrid>
      <w:tr>
        <w:trPr/>
        <w:tc>
          <w:tcPr>
            <w:tcW w:w="1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9031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 2024/2025, studia I stopnia, OM1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40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-kierunkowy </w:t>
            </w:r>
            <w:r>
              <w:rPr>
                <w:sz w:val="20"/>
                <w:szCs w:val="20"/>
                <w:u w:val="single"/>
              </w:rPr>
              <w:t>/</w:t>
            </w:r>
            <w:r>
              <w:rPr>
                <w:sz w:val="20"/>
                <w:szCs w:val="20"/>
              </w:rPr>
              <w:t>P -podstawowy / O-ogólny/</w:t>
            </w:r>
            <w:r>
              <w:rPr>
                <w:sz w:val="20"/>
                <w:szCs w:val="20"/>
                <w:u w:val="single"/>
              </w:rPr>
              <w:t xml:space="preserve"> W- do wyboru</w:t>
            </w:r>
            <w:r>
              <w:rPr>
                <w:sz w:val="20"/>
                <w:szCs w:val="20"/>
              </w:rPr>
              <w:t>/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6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stacjonarne/niestacjonarne</w:t>
            </w:r>
          </w:p>
        </w:tc>
      </w:tr>
      <w:tr>
        <w:trPr>
          <w:trHeight w:val="895" w:hRule="atLeast"/>
        </w:trPr>
        <w:tc>
          <w:tcPr>
            <w:tcW w:w="187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9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ŻYWIENIE CZŁOWIEKA ZDROWEGO I CHOR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do wyboru</w:t>
            </w:r>
          </w:p>
          <w:p>
            <w:pPr>
              <w:pStyle w:val="Heading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spacing w:lineRule="auto" w:line="240"/>
              <w:rPr/>
            </w:pPr>
            <w:r>
              <w:rPr/>
              <w:t>P6S_WK; P6S_UW; P6S_KK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903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2</w:t>
            </w:r>
          </w:p>
        </w:tc>
      </w:tr>
      <w:tr>
        <w:trPr>
          <w:trHeight w:val="300" w:hRule="atLeast"/>
          <w:cantSplit w:val="true"/>
        </w:trPr>
        <w:tc>
          <w:tcPr>
            <w:tcW w:w="1877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0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7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903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903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upełnianie notatek z wykładów i seminarium-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i przedstawienie referatu- 1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poszczególnych zadań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zaliczenia końcowego pisemnego-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ość godz. pracy studenta z nauczycielem- 50%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ymagania wstępne Założenia i cele przedmiotu</w:t>
            </w:r>
          </w:p>
        </w:tc>
        <w:tc>
          <w:tcPr>
            <w:tcW w:w="903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d przystąpieniem do realizacji przedmiotu student powinien posiadać wiedzę, umiejętności i kompetencje społeczne z zakresu podstawy programowej szkoły podstawowej i średniej- przedmiot Biologia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do zagadnień dotyczących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ż</w:t>
            </w:r>
            <w:r>
              <w:rPr>
                <w:bCs/>
                <w:sz w:val="20"/>
                <w:szCs w:val="20"/>
              </w:rPr>
              <w:t>ywieni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łowieka zdrowego i chorego. Zapoznanie z podstawowymi składnikami pokarmowymi, ich normami, zasadami racjonalnego żywienia oraz z rodzajami diet  a szczególnie ich wpływu na stan skóry. 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0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0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8</w:t>
            </w:r>
          </w:p>
        </w:tc>
        <w:tc>
          <w:tcPr>
            <w:tcW w:w="903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potrafi scharakteryzować rodzaje składników pokarmowych  i ich wpływ na zdrowie i stan skóry człowieka, opisać zasady racjonalnego żywienia, scharakteryzować rodzaje diet 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3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/>
              <w:t>Potrafi dokonać obliczeń PPM i CPM; potrafi dokonać obliczeń podaży poszczególnych składników żywieniowych. Potrafi ocenić wartość odżywczą diety na podanym przykładzie. Potrafi dokonywać korekty w sposobie żywienia. Potrafi dobrać dietę jako wsparcie leczenia wybranych jednostek chorobowych skóry. Potrafi zweryfikować sposób żywienia osób z wybranymi jednostkami chorób dermatologicznych.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3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Student  zwraca się do ekspertów  w przypadku trudności z samodzielnym rozwiązaniem problemu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903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/>
              <w:t xml:space="preserve">W załączeniu 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903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szCs w:val="20"/>
              </w:rPr>
              <w:t>Zaliczenie na ocenę. Wykład –  seminaria – obecność na zajęciach, sprawdzian końcow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kształcenie – praca pisemna. 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903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konwersatoryjny, prezentacje multimedialne, wykonanie zadań 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9031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etody weryfikacji efektów kształcenia w zakresie wiedzy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pisemny (test wielokrotnego wyboru; pytania otwarte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etody weryfikacji efektów kształcenia w zakresie umiejętnośc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oszczególnych zada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edstawionego refera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6353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903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ietetyka. Żywienie zdrowego i chorego człowieka. H. Ciborowska,   A. Rudnicka ; Wydawnictwo Lekarskie PZWL, Warszawa 2014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Joanna Klonowska , Krzysztof L. Krzystyniak, NOWE TRENDY W DIETETYCE, Medyk 2021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03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: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Żywienie człowieka: podstawy nauki o żywieniu. Cz.1 ; Gawęcki J, Warszawa 20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ele składu i wartości odżywczej żywności Kunachowicz H., Nadolna I., Przygoda B., Iwanow K. ; Warszawa 2005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Food Forum; Polish Journal of nutrition, Współczesna dietetyka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rPr/>
      </w:pPr>
      <w:r>
        <w:rPr>
          <w:b/>
        </w:rPr>
        <w:tab/>
        <w:tab/>
        <w:t>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pis auto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624" w:right="110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18:00Z</dcterms:created>
  <dc:creator>b</dc:creator>
  <dc:description/>
  <cp:keywords/>
  <dc:language>en-US</dc:language>
  <cp:lastModifiedBy>NWSM Dziekanat</cp:lastModifiedBy>
  <cp:lastPrinted>2023-11-16T15:10:00Z</cp:lastPrinted>
  <dcterms:modified xsi:type="dcterms:W3CDTF">2024-09-23T09:18:00Z</dcterms:modified>
  <cp:revision>2</cp:revision>
  <dc:subject/>
  <dc:title>Niepubliczna Wyższa Szkoła Medyczna we Wrocławiu</dc:title>
</cp:coreProperties>
</file>