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      </w:t>
      </w:r>
      <w:r>
        <w:rPr>
          <w:b/>
        </w:rPr>
        <w:t>Niepubliczna Wyższa Szkoła Medyczna we Wrocławi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 praktyczn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erunek: Kosmetolog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iom kwalifikacji VI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590"/>
        <w:gridCol w:w="905"/>
        <w:gridCol w:w="880"/>
        <w:gridCol w:w="1038"/>
        <w:gridCol w:w="1239"/>
        <w:gridCol w:w="1091"/>
        <w:gridCol w:w="570"/>
        <w:gridCol w:w="1150"/>
        <w:gridCol w:w="883"/>
      </w:tblGrid>
      <w:tr>
        <w:trPr/>
        <w:tc>
          <w:tcPr>
            <w:tcW w:w="207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8346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smetologia rok akademicki 2024/2025, studia I stopnia, OM1</w:t>
            </w:r>
          </w:p>
        </w:tc>
      </w:tr>
      <w:tr>
        <w:trPr/>
        <w:tc>
          <w:tcPr>
            <w:tcW w:w="207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34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 -kierunkowy </w:t>
            </w:r>
            <w:r>
              <w:rPr>
                <w:sz w:val="20"/>
                <w:szCs w:val="20"/>
                <w:u w:val="single"/>
              </w:rPr>
              <w:t>/</w:t>
            </w:r>
            <w:r>
              <w:rPr>
                <w:sz w:val="20"/>
                <w:szCs w:val="20"/>
              </w:rPr>
              <w:t xml:space="preserve">P -podstawowy </w:t>
            </w:r>
            <w:r>
              <w:rPr>
                <w:sz w:val="20"/>
                <w:szCs w:val="20"/>
                <w:u w:val="single"/>
              </w:rPr>
              <w:t>/ O-ogólny/</w:t>
            </w:r>
            <w:r>
              <w:rPr>
                <w:sz w:val="20"/>
                <w:szCs w:val="20"/>
              </w:rPr>
              <w:t xml:space="preserve"> W- do wyboru/ OW- do ograniczonego wybor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36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onarne/</w:t>
            </w:r>
            <w:r>
              <w:rPr>
                <w:sz w:val="20"/>
                <w:szCs w:val="20"/>
                <w:u w:val="single"/>
              </w:rPr>
              <w:t>niestacjonarne</w:t>
            </w:r>
          </w:p>
        </w:tc>
      </w:tr>
      <w:tr>
        <w:trPr>
          <w:trHeight w:val="895" w:hRule="atLeast"/>
        </w:trPr>
        <w:tc>
          <w:tcPr>
            <w:tcW w:w="207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8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SYCHOLOGIA Z ETYK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owiązkowy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</w:rPr>
              <w:t>P6S_WK; P6S_UO; P6S_UK;  P6S_KR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7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834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8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2</w:t>
            </w:r>
          </w:p>
        </w:tc>
      </w:tr>
      <w:tr>
        <w:trPr>
          <w:trHeight w:val="330" w:hRule="atLeast"/>
        </w:trPr>
        <w:tc>
          <w:tcPr>
            <w:tcW w:w="207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amokształcenie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własna studenta</w:t>
            </w:r>
          </w:p>
        </w:tc>
        <w:tc>
          <w:tcPr>
            <w:tcW w:w="20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7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7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834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51" w:hRule="atLeast"/>
        </w:trPr>
        <w:tc>
          <w:tcPr>
            <w:tcW w:w="207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834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w zajęciach dydaktycznych określonych w planie studiów- 6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teoretyczne do udziału w wykładach konwersatoryjnych-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zupełnianie notatek z wykładów – 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do sprawdzianu- 15%</w:t>
            </w:r>
          </w:p>
        </w:tc>
      </w:tr>
      <w:tr>
        <w:trPr/>
        <w:tc>
          <w:tcPr>
            <w:tcW w:w="207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wstępne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ożenia i cele przedmiotu</w:t>
            </w:r>
          </w:p>
        </w:tc>
        <w:tc>
          <w:tcPr>
            <w:tcW w:w="834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przystąpieniem do realizacji przedmiotu student powinien posiadać wiedzę, umiejętności i kompetencje społeczne z zakresu biologii człowieka na poziomie szkoły średniej lub zaliczone przedmioty: anatomia /fizjologia</w:t>
            </w:r>
          </w:p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z podstawowymi zagadnieniami z zakresu psychologii ogólnej oraz etyki; przestawnie praktycznych elementów wiedzy psychologicznej w kontekście pracy kosmetologa: komunikacja interpersonalna, asertywność, psychologia zdrowia, stres, emocje własne i klienta.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W1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U2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K07</w:t>
            </w:r>
          </w:p>
        </w:tc>
        <w:tc>
          <w:tcPr>
            <w:tcW w:w="834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wiedzę dotycząca podstaw psychologii ogólnej: Zna podstawy psychologii jako nauki, rozróżnia jej dziedziny i kierunki; Zna i rozumie biologiczne podstawy zachowania; Rozumie podstawowe pojęcia z zakresu psychologii poznawczej oraz psychologii emocji i motywacji. Rozumie i rozróżnia pojęcia temperamentu, osobowości i charakteru; zna wchodzące w ich skład cechy. Zna podstawowe zagadnienia i techniki z zakresu komunikacji interpersonalnej. Zna problemy z zakresu zdrowia psychicznego, z którymi może się spotkać w pracy kosmetologa. Zna wpływ stresu na zdrowie człowieka i sposoby radzenia sobie ze stresem. Zna podstawowe zagadnienia z zakresu etyki jako nauki oraz jej zastosowania w kontekście pracy kosmetologa.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rzystuje wiedzę psychologiczną w pracy z klientem; w szczególności w wywiadzie kosmetycznym, rozmowie z klientem trudnym oraz pozyskiwaniu klienta. Formułuje i przestrzega własnych kodeks etyczny pracy kosmetologa. Zauważa oznaki przeżywanych emocji u siebie i klienta- potrafi zareagować w sposób adekwatny. Radzi sobie ze stresem i oddziela problemy osobiste od zawodowych. 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rzega każdego klienta jako indywidualną osobę; dostosowuje do niego sposób pracy i komunikacji. Asertywnie komunikuje swoje potrzeby i ograniczenia. W pracy klientem uwzględnia holistyczne podejście do zdrowia i urody. Jest wrażliwy na potrzeby klientów i współpracowników. W relacjach z klientami i współpracownikami kieruje się głoszonymi zasadami etyki.</w:t>
            </w:r>
          </w:p>
        </w:tc>
      </w:tr>
      <w:tr>
        <w:trPr/>
        <w:tc>
          <w:tcPr>
            <w:tcW w:w="207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834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łączeniu.</w:t>
            </w:r>
          </w:p>
        </w:tc>
      </w:tr>
      <w:tr>
        <w:trPr/>
        <w:tc>
          <w:tcPr>
            <w:tcW w:w="207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834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ecność na zajęciach, zaliczenie treści wykładów w formie pisemnego sprawdzianu końcowego na ocenę, zaliczenie sprawdzianów typu wejściówki wprowadzanych w przypadku braku zaangażowania grupy. </w:t>
            </w:r>
          </w:p>
        </w:tc>
      </w:tr>
      <w:tr>
        <w:trPr/>
        <w:tc>
          <w:tcPr>
            <w:tcW w:w="207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834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, wykłady konwersatoryjne, prezentacje multimedialne, ćwiczenia praktyczne</w:t>
            </w:r>
          </w:p>
        </w:tc>
      </w:tr>
      <w:tr>
        <w:trPr/>
        <w:tc>
          <w:tcPr>
            <w:tcW w:w="207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834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u w:val="single"/>
              </w:rPr>
              <w:t>Sprawdzian  pisemny (test wielokrotnego wyboru, test wielokrotnej odpowiedzi, test otwarty</w:t>
            </w:r>
            <w:r>
              <w:rPr>
                <w:sz w:val="20"/>
                <w:szCs w:val="20"/>
              </w:rPr>
              <w:t xml:space="preserve">, esej)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est wstępny (wejściówk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cena przygotowania do zaję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umiejętnoś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rzygotowanie do seminariu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cena przygotowania do zajęć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rzedłużona obserwacja przez nauczyciela prowadząc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ocena studenta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5743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aliczenie sprawdzianów w pierwszym i drugim terminie i/lub nieprzygotowanie prezentacji na zadany temat i/ lub niespełnienie kryterium obecności</w:t>
            </w:r>
          </w:p>
        </w:tc>
        <w:tc>
          <w:tcPr>
            <w:tcW w:w="260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niżej 60 %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4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/ny pisemny oraz prezentacja na poziomie dostatecznym, spełnione kryterium obecności.</w:t>
            </w:r>
          </w:p>
        </w:tc>
        <w:tc>
          <w:tcPr>
            <w:tcW w:w="2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8%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4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 ocen ze sprawdzianu/ów i prezentacji ok 3,5, (poszczególne części zaliczone) lub 3,0 w połączeniu z aktywnością; spełnione kryterium obecności.</w:t>
            </w:r>
          </w:p>
        </w:tc>
        <w:tc>
          <w:tcPr>
            <w:tcW w:w="2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-76%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4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ednia ocen ze sprawdzianu/ów i prezentacji ok 4,0 lub niższa (poszczególne części zaliczone) i wysoka aktywność na większości zajęć; spełnione kryterium obecności. </w:t>
            </w:r>
          </w:p>
        </w:tc>
        <w:tc>
          <w:tcPr>
            <w:tcW w:w="2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-84%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4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 ocen ze sprawdzianu/ów i prezentacji ok 4,5  lub 4,0 połączona z wysoką aktywnością na większości zajęć; spełnione kryterium obecności.</w:t>
            </w:r>
          </w:p>
        </w:tc>
        <w:tc>
          <w:tcPr>
            <w:tcW w:w="2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-92%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4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 ocen ze sprawdzianu/ów i prezentacji ok 5  lub 4,5 połączona z wysoką aktywnością na większości zajęć; spełnione kryterium obecności.</w:t>
            </w:r>
          </w:p>
        </w:tc>
        <w:tc>
          <w:tcPr>
            <w:tcW w:w="2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-100%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834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G. Zimbardo, Psychologia i życie, PWN, W-wa 2008r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M. McKay, P. Fleming, M. Davis, Sztuka skutecznego porozumiewania się. Praca, rodzina, zabawa, GWP, Gdańsk 2007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Król-Fijewska, Trening asertywności, Instytut Psychologii Zdrowia, W-wa 1998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gdalena Środa, Etyka dla myślących, Czarna Owca, W-wa 2011r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uzupełniająca: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Aronson, Człowiek istota społeczna, PWN W-wa 1998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Henszen, H. Sęk, Psychologia zdrowia, PWN W-wa 2007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J. Strelau, Psychologia- podręcznik akademicki, GWP, Gdańs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OBSZAR W ZAKRESIE NAUK MEDYCZNYCH, NAUK O ZDROWIU </w:t>
      </w:r>
    </w:p>
    <w:p>
      <w:pPr>
        <w:pStyle w:val="Normal"/>
        <w:jc w:val="center"/>
        <w:rPr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b/>
          <w:sz w:val="20"/>
          <w:szCs w:val="20"/>
        </w:rPr>
        <w:t>podpis autora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57:00Z</dcterms:created>
  <dc:creator>Ja</dc:creator>
  <dc:description/>
  <cp:keywords/>
  <dc:language>en-US</dc:language>
  <cp:lastModifiedBy>NWSM Dziekanat</cp:lastModifiedBy>
  <cp:lastPrinted>2021-11-20T12:37:00Z</cp:lastPrinted>
  <dcterms:modified xsi:type="dcterms:W3CDTF">2024-09-23T09:57:00Z</dcterms:modified>
  <cp:revision>2</cp:revision>
  <dc:subject/>
  <dc:title>Niepubliczna Wyższa Szkoła Medyczna we Wrocławiu</dc:title>
</cp:coreProperties>
</file>