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80"/>
        <w:gridCol w:w="905"/>
        <w:gridCol w:w="839"/>
        <w:gridCol w:w="1038"/>
        <w:gridCol w:w="1239"/>
        <w:gridCol w:w="1047"/>
        <w:gridCol w:w="547"/>
        <w:gridCol w:w="1150"/>
        <w:gridCol w:w="1162"/>
      </w:tblGrid>
      <w:tr>
        <w:trPr/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507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, rok akademicki  2024/2025, studia I stopnia, OM1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3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/P -podstawowy / O-ogólny/ W- do wyboru/ </w:t>
            </w:r>
            <w:r>
              <w:rPr>
                <w:sz w:val="20"/>
                <w:szCs w:val="20"/>
                <w:u w:val="single"/>
              </w:rPr>
              <w:t>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9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/</w:t>
            </w:r>
            <w:r>
              <w:rPr>
                <w:sz w:val="20"/>
                <w:szCs w:val="20"/>
                <w:u w:val="single"/>
              </w:rPr>
              <w:t>niestacjonarne</w:t>
            </w:r>
          </w:p>
        </w:tc>
      </w:tr>
      <w:tr>
        <w:trPr>
          <w:trHeight w:val="895" w:hRule="atLeast"/>
        </w:trPr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IJAŻ KAMUFLUJĄCY- MODUŁ 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/</w:t>
            </w:r>
            <w:r>
              <w:rPr>
                <w:sz w:val="20"/>
                <w:szCs w:val="20"/>
                <w:u w:val="single"/>
              </w:rPr>
              <w:t>do wybor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; P6S_UK; P6S_UO; P6S_KR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3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1,5</w:t>
            </w:r>
          </w:p>
        </w:tc>
      </w:tr>
      <w:tr>
        <w:trPr>
          <w:trHeight w:val="330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3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51" w:hRule="atLeast"/>
        </w:trPr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udział w zajęciach dydaktycznych określonych w planie studiów- 5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uzupełnianie notatek z wykładów –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powierzonych zajęć- 1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obciążenie związane z zajęciami praktycznymi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zaliczenia ćwiczenia praktycznego- 20%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ymagania wstępne; Założenia i cele przedmiotu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przystąpieniem do realizacji przedmiotu student powinien posiadać wiedzę, umiejętności i kompetencje społeczne z zakresu wiedzy ogólnej o sztuce makijażu oraz z przedmiotu Kosmetologia upiekszająca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eoretyczne i praktyczne przygotowanie studentów do wykonywania makijażu maskującego, zapoznanie z kosmetykami do kamuflażu dostępnymi na rynku, zapoznanie z technikami stosowania kamuflażu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1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2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Zna podstawowe terminy związane z kamuflażem, zna formy i rodzaje kosmetyków używanych do kamuflażu, zna wskazania i przeciwwskazania do wykonywania zabiegów maskujących, zna zasady doboru kosmetyków kamuflujących do rodzaju i stanu skóry klienta,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Umie komunikować się z klientem oraz podjąć działania diagnostyczne, profilaktyczne, pielęgnacyjne i maskujące, oraz opracować plan działań odpowiadający potrzebom klienta. Potrafi dobrać odpowiednie kosmetyki do kamuflażu. Potrafi wykonać makijaż maskujący. Potrafi omówić z klientem zalecenia do stosowania kosmetyków maskujących w warunkach domowych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trafi współdziałać, okazywać szacunek klientowi i pracować w grupie, rozwiązywać problemy związane z zawodem , przestrzegać zasad bhp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zaliczenie treści wykładów w formie pisemnego sprawdzianu końcowego na ocenę.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wykłady konwersatoryjne, prezentacje multimedialne, ćwiczenia praktyczne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praktycz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648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85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>
          <w:trHeight w:val="555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sitis X., Kipper K., Kosmetyka ozdobna i pielęgnacyjna twarzy, wyd. MedPharm, Wrocław 2007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biegi upiększające twarzy, szyi i dekoltu. Podręcznik do nauki zawodu; Dylewska-Grzelakowska J. , Warszawa 2013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artowicz L., I polski elementarz dla wizażystów. Korekcja kształtów twarzy, Cabines n. 29, sierpień-wrzesień 2008, s. 48-5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artowicz L., Wszystko o korektorach, Cabines n.33, kwiecień-maj 2009, s. 46-5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artowicz L., Co wizażysta powinien wiedzieć o podkładach cz.1, Cabines, n. 34 czerwiec–lipiec 2009, s. 46-5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artowicz L., Co wizażysta powinien wiedzieć o podkładach cz.2, Cabines, n. 35 sierpeiń-wrzesień 2009, s. 46-5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artowicz L., Puder i techniki jego aplikowania, Cabines n.36, październik-listopad 2009, s. 44-49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zasopisma : Make up, Cabines, Beauty For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07:00Z</dcterms:created>
  <dc:creator>Ja</dc:creator>
  <dc:description/>
  <cp:keywords/>
  <dc:language>en-US</dc:language>
  <cp:lastModifiedBy>NWSM Dziekanat</cp:lastModifiedBy>
  <cp:lastPrinted>2021-11-20T12:18:00Z</cp:lastPrinted>
  <dcterms:modified xsi:type="dcterms:W3CDTF">2024-09-23T09:07:00Z</dcterms:modified>
  <cp:revision>2</cp:revision>
  <dc:subject/>
  <dc:title>Niepubliczna Wyższa Szkoła Medyczna we Wrocławiu</dc:title>
</cp:coreProperties>
</file>