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2"/>
        <w:gridCol w:w="912"/>
        <w:gridCol w:w="873"/>
        <w:gridCol w:w="1038"/>
        <w:gridCol w:w="1239"/>
        <w:gridCol w:w="1091"/>
        <w:gridCol w:w="570"/>
        <w:gridCol w:w="1150"/>
        <w:gridCol w:w="1060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505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K -kierunkowy </w:t>
            </w:r>
            <w:r>
              <w:rPr>
                <w:sz w:val="20"/>
                <w:szCs w:val="20"/>
              </w:rPr>
              <w:t>/P -podstawowy / O-ogólny 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8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</w:t>
            </w:r>
            <w:r>
              <w:rPr>
                <w:sz w:val="20"/>
                <w:szCs w:val="20"/>
                <w:u w:val="single"/>
              </w:rPr>
              <w:t>niestacjonarne</w:t>
            </w:r>
          </w:p>
        </w:tc>
      </w:tr>
      <w:tr>
        <w:trPr>
          <w:trHeight w:val="895" w:hRule="atLeast"/>
        </w:trPr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ZJOTERAPIA Z MASAŻ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, P6S_WG; P6S_UW; P6S_KR, P6S_KK, P6S_UO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8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2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5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 praca własna studenta</w:t>
            </w:r>
          </w:p>
        </w:tc>
        <w:tc>
          <w:tcPr>
            <w:tcW w:w="22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5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5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zajęć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zajęciami praktycznymi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sprawdzianu/egzaminu-15%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 wstępne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 fizjologii i anatomii człowieka;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podstawami fizykoterapii jako działu lecznictwa (medycyny fizykalnej), w którym stosuje się naturalne i sztuczne czynniki fizykalne; zapoznanie z działami fizykoterapii, z podstawowymi technikami masażu klasycznego oraz możliwościami ich wykorzystania w kosmetologii, omówienie wpływu poszczególnych czynników fizykalnych na organizm człowieka, wskazania i przeciwwskazania do zabiegów fizykalnych.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>
          <w:trHeight w:val="1219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dstawy fizykoterapii jako działu lecznictwa, w którym stosuje się naturalne i sztuczne czynniki fizykalne;  definiuje i wymienia działy fizykoterapii, zna wskazania i przeciwwskazania do zabiegów fizykoterapeutycznych, rozróżnia rodzaje masażu; wymienia zasady obowiązujące w masażu klasycznym; objaśnia wpływ masażu na poszczególne tkanki i układy organizmu; wylicza wskazania i przeciwwskazania do wykonywania zabiegu masaż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iera i wykonuje w sposób prawidłowy techniki w zakresie działania czynników fizykalnych w procesie profilaktyki, leczenia schorzeń narządu ruchu i skóry; przewiduje reakcję pacjenta w czasie zabiegu działania czynnikami fizykalnym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masaż klasyczny poprawnie i zgodnie z metodyką, planuje zabieg, stosując odpowiednie techniki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kulturę osobistą, postępuje zgodnie z zasadami etyki pracownika służby zdrowia, dba o bezpieczeństwo własne, pacjenta i współpracowników.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– pisemne zaliczenie na ocenę części teoretycznej przedmiotu -  egzamin. Ćwiczenia – obecność na zajęciach, praktyczne wykonanie wybranych zabiegów fizykalnych- zaliczenie na ocenę/ egzamin . Praktyczne wykonanie wybranych technik masażu- na ocenę. 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wykłady konwersatoryjne, prezentacje multimedialne, ćwiczenia praktyczne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Egzamin ustny; odpowiedź ustn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u w:val="single"/>
              </w:rPr>
              <w:t>Egzamin pisemny</w:t>
            </w:r>
            <w:r>
              <w:rPr>
                <w:sz w:val="20"/>
                <w:szCs w:val="20"/>
              </w:rPr>
              <w:t xml:space="preserve"> (test wielokrotnego wyboru, </w:t>
            </w:r>
            <w:r>
              <w:rPr>
                <w:sz w:val="20"/>
                <w:szCs w:val="20"/>
                <w:u w:val="single"/>
              </w:rPr>
              <w:t>test jednokrotnej odpowiedzi</w:t>
            </w:r>
            <w:r>
              <w:rPr>
                <w:sz w:val="20"/>
                <w:szCs w:val="20"/>
              </w:rPr>
              <w:t xml:space="preserve">, test otwarty, esej)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wstępny (wejściówka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gzamin praktyczny/zaliczenie ćwiczenia praktyczn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ojekt/prezentacj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raktycz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7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iżej 50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9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9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9%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%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ka T., Kasprzak W. Fizykoterapia. PZWL, Warszawa 2022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rd A. Robertson V. Low J. Reed A. „Fizykoterapia. Aspekty kliniczne i biofizyczne” Red. M.Łukowicz wyd. I polskie. Elsevier 2006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giera R. Klasyczny masaż leczniczy. Teoria i praktyka. Automasaż; AZ Kraków 20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 Kahn J. Elektroterapia. Zasady i zastosowanie Warszawa 199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17"/>
              <w:rPr/>
            </w:pPr>
            <w:r>
              <w:rPr>
                <w:sz w:val="18"/>
                <w:szCs w:val="18"/>
              </w:rPr>
              <w:t xml:space="preserve">Krzysztof Kassolik, Waldemar Andrzejewski Masaż tensegracyjny.  2017.  .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chański J.W. Balneologia i hydroterapia. Wrocław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Electrophysical Agents - Contraindications And Precautions: An Evidence-Based Approach To Clinical Decision Making In Physical Therapy. </w:t>
            </w:r>
            <w:r>
              <w:rPr>
                <w:sz w:val="18"/>
                <w:szCs w:val="18"/>
              </w:rPr>
              <w:t xml:space="preserve">Physiother Can. 201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57:00Z</dcterms:created>
  <dc:creator>Ja</dc:creator>
  <dc:description/>
  <cp:keywords/>
  <dc:language>en-US</dc:language>
  <cp:lastModifiedBy>NWSM Dziekanat</cp:lastModifiedBy>
  <cp:lastPrinted>2022-11-25T11:17:00Z</cp:lastPrinted>
  <dcterms:modified xsi:type="dcterms:W3CDTF">2024-09-23T07:03:00Z</dcterms:modified>
  <cp:revision>4</cp:revision>
  <dc:subject/>
  <dc:title>Niepubliczna Wyższa Szkoła Medyczna we Wrocławiu</dc:title>
</cp:coreProperties>
</file>