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      </w:t>
      </w:r>
      <w:r>
        <w:rPr>
          <w:b/>
        </w:rPr>
        <w:t>Niepubliczna Wyższa Szkoła Medyczna we Wrocławi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dział Profilaktyki i Zdrow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il praktyczn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ierunek: KOSMETOLOG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ziom kwalifikacji  VI</w:t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657"/>
        <w:gridCol w:w="905"/>
        <w:gridCol w:w="839"/>
        <w:gridCol w:w="1038"/>
        <w:gridCol w:w="1239"/>
        <w:gridCol w:w="1091"/>
        <w:gridCol w:w="570"/>
        <w:gridCol w:w="1150"/>
        <w:gridCol w:w="905"/>
      </w:tblGrid>
      <w:tr>
        <w:trPr/>
        <w:tc>
          <w:tcPr>
            <w:tcW w:w="22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ierunek studiów, rok i kod obszaru efektów kształcenia</w:t>
            </w:r>
          </w:p>
        </w:tc>
        <w:tc>
          <w:tcPr>
            <w:tcW w:w="8394" w:type="dxa"/>
            <w:gridSpan w:val="9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smetologia rok akademicki 2024/2025, studia I stopnia, OM1</w:t>
            </w:r>
          </w:p>
        </w:tc>
      </w:tr>
      <w:tr>
        <w:trPr/>
        <w:tc>
          <w:tcPr>
            <w:tcW w:w="22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przedmiotu</w:t>
            </w:r>
          </w:p>
        </w:tc>
        <w:tc>
          <w:tcPr>
            <w:tcW w:w="34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 -kierunkowy </w:t>
            </w:r>
            <w:r>
              <w:rPr>
                <w:sz w:val="20"/>
                <w:szCs w:val="20"/>
                <w:u w:val="single"/>
              </w:rPr>
              <w:t>/P -podstawowy</w:t>
            </w:r>
            <w:r>
              <w:rPr>
                <w:sz w:val="20"/>
                <w:szCs w:val="20"/>
              </w:rPr>
              <w:t xml:space="preserve"> / O-ogólny/ W- do wyboru/ OW- do ograniczonego wyboru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studiów:</w:t>
            </w:r>
          </w:p>
        </w:tc>
        <w:tc>
          <w:tcPr>
            <w:tcW w:w="371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tacjonarne/niestacjonarne</w:t>
            </w:r>
          </w:p>
        </w:tc>
      </w:tr>
      <w:tr>
        <w:trPr>
          <w:trHeight w:val="895" w:hRule="atLeast"/>
        </w:trPr>
        <w:tc>
          <w:tcPr>
            <w:tcW w:w="22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rzedmiotu, jego statut i powiązanie obszarowymi efektami kształcenia</w:t>
            </w:r>
          </w:p>
        </w:tc>
        <w:tc>
          <w:tcPr>
            <w:tcW w:w="8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</w:rPr>
              <w:t xml:space="preserve">MIKROBIOLOGIA Z IMMUNOLOGIĄ   </w:t>
            </w:r>
            <w:r>
              <w:rPr>
                <w:sz w:val="20"/>
                <w:szCs w:val="20"/>
              </w:rPr>
              <w:t xml:space="preserve">przedmiot </w:t>
            </w:r>
            <w:r>
              <w:rPr>
                <w:sz w:val="20"/>
                <w:szCs w:val="20"/>
                <w:u w:val="single"/>
              </w:rPr>
              <w:t>obowiązkow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; P6S_UW; P6S_KR; P6S_KK; P6S_UO</w:t>
            </w:r>
          </w:p>
        </w:tc>
      </w:tr>
      <w:tr>
        <w:trPr/>
        <w:tc>
          <w:tcPr>
            <w:tcW w:w="22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prowadząca</w:t>
            </w:r>
          </w:p>
        </w:tc>
        <w:tc>
          <w:tcPr>
            <w:tcW w:w="83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Profilaktyki i Zdrowia</w:t>
            </w:r>
          </w:p>
        </w:tc>
      </w:tr>
      <w:tr>
        <w:trPr/>
        <w:tc>
          <w:tcPr>
            <w:tcW w:w="220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, semestr, formy zajęć i liczba godzin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</w:t>
            </w:r>
          </w:p>
        </w:tc>
        <w:tc>
          <w:tcPr>
            <w:tcW w:w="477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zajęć</w:t>
            </w:r>
          </w:p>
        </w:tc>
        <w:tc>
          <w:tcPr>
            <w:tcW w:w="20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: 9</w:t>
            </w:r>
          </w:p>
        </w:tc>
      </w:tr>
      <w:tr>
        <w:trPr>
          <w:trHeight w:val="207" w:hRule="atLeast"/>
        </w:trPr>
        <w:tc>
          <w:tcPr>
            <w:tcW w:w="220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um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amokształcenie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własna studenta</w:t>
            </w:r>
          </w:p>
        </w:tc>
        <w:tc>
          <w:tcPr>
            <w:tcW w:w="20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20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kontaktowe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łasna studenta</w:t>
            </w:r>
          </w:p>
        </w:tc>
      </w:tr>
      <w:tr>
        <w:trPr>
          <w:trHeight w:val="624" w:hRule="atLeast"/>
        </w:trPr>
        <w:tc>
          <w:tcPr>
            <w:tcW w:w="220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22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erownik i realizatorzy</w:t>
            </w:r>
          </w:p>
        </w:tc>
        <w:tc>
          <w:tcPr>
            <w:tcW w:w="83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51" w:hRule="atLeast"/>
        </w:trPr>
        <w:tc>
          <w:tcPr>
            <w:tcW w:w="22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acowane nakłady pracy w ECTS</w:t>
            </w:r>
          </w:p>
        </w:tc>
        <w:tc>
          <w:tcPr>
            <w:tcW w:w="83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dział w zajęciach dydaktycznych określonych w planie studiów- 5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teoretyczne do udziału w wykładach konwersatoryjnych- 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zupełnianie notatek z wykładów- 5%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onanie powierzonych zajęć- 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do sprawdzianu/egzaminu- 25%</w:t>
            </w:r>
          </w:p>
        </w:tc>
      </w:tr>
      <w:tr>
        <w:trPr/>
        <w:tc>
          <w:tcPr>
            <w:tcW w:w="22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ia wstępne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ożenia i cele przedmiotu</w:t>
            </w:r>
          </w:p>
        </w:tc>
        <w:tc>
          <w:tcPr>
            <w:tcW w:w="83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przystąpieniem do realizacji przedmiotu student powinien posiadać wiedzę, umiejętności i kompetencje społeczne z zakresu: biologii z genetyką, biofizyki, histologii</w:t>
            </w:r>
          </w:p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ozumienie podstawowych problemów  z zakresu mikrobiologii i immunologii, które ściśle związane są z obecnością drobnoustrojów w otaczającym nas środowisku</w:t>
            </w:r>
          </w:p>
        </w:tc>
      </w:tr>
      <w:tr>
        <w:trPr/>
        <w:tc>
          <w:tcPr>
            <w:tcW w:w="220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fekty kształceni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W0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U0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K03;04</w:t>
            </w:r>
          </w:p>
        </w:tc>
        <w:tc>
          <w:tcPr>
            <w:tcW w:w="83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wiedzy: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zna mikrobiologiczne metody i techniki badawcze,  zna budowę komórek bakterii ze szczególnym uwzględnieniem struktur i organizacji osłon komórkowych, charakterystyki podstawowych grup bakterii, profilaktyki mikrobiologicznej; zna podstawowe grupy drobnoustrojów chorobotwórczych;  zna skład flory fizjologicznej człowieka; zna zagrożenia mikrobiologiczne w gabinecie kosmetycznym oraz sposoby zapobiegania tym zagrożeniom;  zna i rozumie mechanizmy reakcji odpornościowych, budowy, roli i powstawania przeciwciał, typów odpowiedzi immunologicznej, udziału cytokin w naturalnej regulacji odpowiedzi immunologicznej, zna zagadnienia związane z odpornością naturalną swoistą i nieswoistą; zna kalendarz szczepień obowiązujący w Polsce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umiejętności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rozpoznaje infekcje powodowane przez drobnoustroj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tosuje zasady profilaktyki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kompetencji interpersonalnych i społecznych:</w:t>
            </w:r>
          </w:p>
        </w:tc>
      </w:tr>
      <w:tr>
        <w:trPr>
          <w:trHeight w:val="262" w:hRule="atLeast"/>
        </w:trPr>
        <w:tc>
          <w:tcPr>
            <w:tcW w:w="220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raca się o opinię do ekspertów;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sz w:val="20"/>
                <w:szCs w:val="20"/>
              </w:rPr>
              <w:t xml:space="preserve">Zna zasady dobrej organizacji pracy w tym wykorzystania sprzętu ochrony osobistej </w:t>
            </w:r>
          </w:p>
        </w:tc>
      </w:tr>
      <w:tr>
        <w:trPr/>
        <w:tc>
          <w:tcPr>
            <w:tcW w:w="22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przedmiotu</w:t>
            </w:r>
          </w:p>
        </w:tc>
        <w:tc>
          <w:tcPr>
            <w:tcW w:w="83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łączeniu.</w:t>
            </w:r>
          </w:p>
        </w:tc>
      </w:tr>
      <w:tr>
        <w:trPr/>
        <w:tc>
          <w:tcPr>
            <w:tcW w:w="22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i warunki zaliczenia:</w:t>
            </w:r>
          </w:p>
        </w:tc>
        <w:tc>
          <w:tcPr>
            <w:tcW w:w="83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ykłady - obecność na zajęciach, zaliczenie treści wykładów w formie pisemnego sprawdzianu końcowego na ocenę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- obecność i aktywny udział w zajęcia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kształcenie: wystąpienie ustne na ocenę.</w:t>
            </w:r>
          </w:p>
        </w:tc>
      </w:tr>
      <w:tr>
        <w:trPr/>
        <w:tc>
          <w:tcPr>
            <w:tcW w:w="22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dydaktyczne</w:t>
            </w:r>
          </w:p>
        </w:tc>
        <w:tc>
          <w:tcPr>
            <w:tcW w:w="83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, wykłady konwersatoryjne, prezentacje multimedialne, ćwiczenia praktyczne</w:t>
            </w:r>
          </w:p>
        </w:tc>
      </w:tr>
      <w:tr>
        <w:trPr/>
        <w:tc>
          <w:tcPr>
            <w:tcW w:w="22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weryfikacji osiągnięcia zamierzonych efektów kształcenia</w:t>
            </w:r>
          </w:p>
        </w:tc>
        <w:tc>
          <w:tcPr>
            <w:tcW w:w="83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wiedzy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Odpowiedź ustna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Egzamin pisemny (test jednokrotnego wyboru, test otwarty)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studenta podczas zaję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umiejętności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oszczególnych czynności/ ćwiczeń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pracy na ćwiczenia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weryfikacji efektów kształcenia w zakresie kompetencji społecz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użona obserwacja przez nauczyciela prowadząceg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ocena studenta</w:t>
            </w:r>
          </w:p>
        </w:tc>
      </w:tr>
      <w:tr>
        <w:trPr/>
        <w:tc>
          <w:tcPr>
            <w:tcW w:w="220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a oceniania</w:t>
            </w:r>
          </w:p>
        </w:tc>
        <w:tc>
          <w:tcPr>
            <w:tcW w:w="57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niedostateczna (2,0)- student nie osiągnął wymaganych efektów kształc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niżej 50%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stateczna (3,0)- student osiągnął efekty w stopniu dostateczn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9%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ść dobra (3,5)- student osiągnął efekty w stopniu dość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9%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dobra (4,0)- student osiągnął efekty w stopniu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79%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ponad dobra (4,5)- student osiągnął efekty w stopniu ponad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89%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bardzo dobra (5,0)- student osiągnął efekty w stopniu bardzo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%</w:t>
            </w:r>
          </w:p>
        </w:tc>
      </w:tr>
      <w:tr>
        <w:trPr/>
        <w:tc>
          <w:tcPr>
            <w:tcW w:w="220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podstawowa i uzupełniająca</w:t>
            </w:r>
          </w:p>
        </w:tc>
        <w:tc>
          <w:tcPr>
            <w:tcW w:w="83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: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Gospodarek E., Mikucka A. (2022) Mikrobiologia w kosmetologii. PZWL, Warszawa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Heczko P.B., Pietrzyk A., Wróblewska M. (2022) Mikrobiologia lekarska, PZWL, Warszawa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Gołąb J., Jakóbisiak M., Lasek W., Stokłosa T. (2022) Immunologia, PWN, Warsza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Obtułowicz K. (2020) Alergologia, PZWL, Warsza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Ptak M., Ptak W., Szczepaniak M. (2022) Podstawy immunologii, PZWL, Warszaw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Goździcka-Józefiak A. (2019) Wirusologia, PWN, Warsza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Kurnatowska A., Kurnatowski P. (2018) Mykologia medyczna, Edra Urban&amp;Partner, Wrocła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Deryło A. (2022) Parazytologia i akaroentomologia medyczna, PWN, Warszawa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: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1. Murray P. R., Pfaller M. A., Rosenthal K. S. (2018) Mikrobiologia. </w:t>
            </w:r>
            <w:r>
              <w:rPr>
                <w:sz w:val="20"/>
                <w:szCs w:val="20"/>
              </w:rPr>
              <w:t xml:space="preserve">Przondo-Mordarska A. (red.) Edra Urban&amp;Partner, Wrocła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Bulanda M., Szostek S. (2020) Podstawy mikrobiologii i epidemiologii szpitalnej, PZWL, Warszaw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Bryniarski K. (2021) Immunologia, Edra Urban&amp;Partner, Wrocła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Narbutt J. (2021) Choroby alergiczne skóry w praktyce lekarza rodzinnego, Edra Urban&amp;Partner, Wrocław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OBSZAR W ZAKRESIE NAUK MEDYCZNYCH, NAUK O ZDROWIU </w:t>
      </w:r>
    </w:p>
    <w:p>
      <w:pPr>
        <w:pStyle w:val="Normal"/>
        <w:jc w:val="center"/>
        <w:rPr>
          <w:sz w:val="20"/>
          <w:szCs w:val="20"/>
        </w:rPr>
      </w:pPr>
      <w:r>
        <w:rPr/>
        <w:tab/>
        <w:tab/>
        <w:tab/>
        <w:tab/>
        <w:tab/>
        <w:tab/>
        <w:tab/>
      </w:r>
      <w:r>
        <w:rPr>
          <w:b/>
          <w:sz w:val="20"/>
          <w:szCs w:val="20"/>
        </w:rPr>
        <w:t>podpis autora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9:47:00Z</dcterms:created>
  <dc:creator>Ja</dc:creator>
  <dc:description/>
  <cp:keywords/>
  <dc:language>en-US</dc:language>
  <cp:lastModifiedBy>NWSM Dziekanat</cp:lastModifiedBy>
  <cp:lastPrinted>2022-11-25T08:40:00Z</cp:lastPrinted>
  <dcterms:modified xsi:type="dcterms:W3CDTF">2024-09-23T09:47:00Z</dcterms:modified>
  <cp:revision>2</cp:revision>
  <dc:subject/>
  <dc:title>Niepubliczna Wyższa Szkoła Medyczna we Wrocławiu</dc:title>
</cp:coreProperties>
</file>