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 xml:space="preserve">      </w:t>
      </w:r>
      <w:r>
        <w:rPr>
          <w:b/>
        </w:rPr>
        <w:t>Niepubliczna Wyższa Szkoła Medyczna we Wrocławi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dział Profilaktyki i Zdrow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fil praktyczn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ierunek: KOSMETOLOG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ziom kwalifikacji VI</w:t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580"/>
        <w:gridCol w:w="905"/>
        <w:gridCol w:w="839"/>
        <w:gridCol w:w="1038"/>
        <w:gridCol w:w="1239"/>
        <w:gridCol w:w="1047"/>
        <w:gridCol w:w="547"/>
        <w:gridCol w:w="1150"/>
        <w:gridCol w:w="1162"/>
      </w:tblGrid>
      <w:tr>
        <w:trPr/>
        <w:tc>
          <w:tcPr>
            <w:tcW w:w="194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ierunek studiów, rok i kod obszaru efektów kształcenia</w:t>
            </w:r>
          </w:p>
        </w:tc>
        <w:tc>
          <w:tcPr>
            <w:tcW w:w="8507" w:type="dxa"/>
            <w:gridSpan w:val="9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osmetologia, rok akademicki 2024/2025, studia I stopnia, OM1</w:t>
            </w:r>
          </w:p>
        </w:tc>
      </w:tr>
      <w:tr>
        <w:trPr/>
        <w:tc>
          <w:tcPr>
            <w:tcW w:w="194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 przedmiotu</w:t>
            </w:r>
          </w:p>
        </w:tc>
        <w:tc>
          <w:tcPr>
            <w:tcW w:w="33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 -kierunkowy /P -podstawowy / O-ogólny/ W- do wyboru/ </w:t>
            </w:r>
            <w:r>
              <w:rPr>
                <w:sz w:val="20"/>
                <w:szCs w:val="20"/>
                <w:u w:val="single"/>
              </w:rPr>
              <w:t>OW- do ograniczonego wyboru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studiów:</w:t>
            </w:r>
          </w:p>
        </w:tc>
        <w:tc>
          <w:tcPr>
            <w:tcW w:w="390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cjonarne</w:t>
            </w:r>
            <w:r>
              <w:rPr>
                <w:sz w:val="20"/>
                <w:szCs w:val="20"/>
                <w:u w:val="single"/>
              </w:rPr>
              <w:t>/niestacjonarne</w:t>
            </w:r>
          </w:p>
        </w:tc>
      </w:tr>
      <w:tr>
        <w:trPr>
          <w:trHeight w:val="895" w:hRule="atLeast"/>
        </w:trPr>
        <w:tc>
          <w:tcPr>
            <w:tcW w:w="194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rzedmiotu, jego statut i powiązanie obszarowymi efektami kształcenia</w:t>
            </w:r>
          </w:p>
        </w:tc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CJA GABINETU KOSMETYCZNEGO- MODUŁ 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kowy/</w:t>
            </w:r>
            <w:r>
              <w:rPr>
                <w:sz w:val="20"/>
                <w:szCs w:val="20"/>
                <w:u w:val="single"/>
              </w:rPr>
              <w:t>do wybor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6S_WG, P6S_WK; P6S_UK,P6S_UO; P6S_KR</w:t>
            </w:r>
          </w:p>
        </w:tc>
      </w:tr>
      <w:tr>
        <w:trPr/>
        <w:tc>
          <w:tcPr>
            <w:tcW w:w="194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 prowadząca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Profilaktyki i Zdrowia</w:t>
            </w:r>
          </w:p>
        </w:tc>
      </w:tr>
      <w:tr>
        <w:trPr/>
        <w:tc>
          <w:tcPr>
            <w:tcW w:w="194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, semestr, formy zajęć i liczba godzin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r</w:t>
            </w:r>
          </w:p>
        </w:tc>
        <w:tc>
          <w:tcPr>
            <w:tcW w:w="47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zajęć</w:t>
            </w:r>
          </w:p>
        </w:tc>
        <w:tc>
          <w:tcPr>
            <w:tcW w:w="231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: 1,5</w:t>
            </w:r>
          </w:p>
        </w:tc>
      </w:tr>
      <w:tr>
        <w:trPr>
          <w:trHeight w:val="330" w:hRule="atLeast"/>
        </w:trPr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inarium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mokształceni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a własna studenta</w:t>
            </w:r>
          </w:p>
        </w:tc>
        <w:tc>
          <w:tcPr>
            <w:tcW w:w="231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iny kontaktowe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łasna studenta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94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ierownik i realizatorzy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51" w:hRule="atLeast"/>
        </w:trPr>
        <w:tc>
          <w:tcPr>
            <w:tcW w:w="194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acowane nakłady pracy w ECTS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udział w zajęciach dydaktycznych określonych w planie studiów- 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uzupełnianie notatek z wykładów – 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konanie powierzonych zajęć-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bciążenie związane z przygotowaniem pracy samokształceniowej- 30%</w:t>
            </w:r>
          </w:p>
        </w:tc>
      </w:tr>
      <w:tr>
        <w:trPr/>
        <w:tc>
          <w:tcPr>
            <w:tcW w:w="194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ia wstępne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ożenia i cele przedmiotu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 przystąpieniem do realizacji przedmiotu student powinien posiadać wiedzę, umiejętności i kompetencje społeczne z zakresu ogólnej wiedzy o zasadach higieny oraz podstawowych przepisach dotyczących bezpieczeństwa i ochrony pracy.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em przedmiotu jest zapoznanie studentów z organizacją gabinetu kosmetycznego oraz procedurami, zasadami higieny, obowiązującymi przepisami BHP.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4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fekty kształceni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W0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U1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K0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wiedzy: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wie, jakie procedury, zasady oraz przepisy BHP obowiązują w gabinecie kosmetycznym. Zna: zasady dotyczące organizacji pracy w gabinecie kosmetycznym oraz zasady jego urządzenia / wyposażenia, zasady dotyczące przygotowania stanowiska pracy do zabiegu kosmetologicznego, główne narzędzia ochrony osobistej pracownika, główne drogi zakażeń w gabinecie kosmetycznym, przyzwyczajenia zapobiegające zakażeniom, procedurę procesu dezynfekcji w gabinecie kosmetycznym, oznakowania na opakowaniach preparatów do dezynfekcji, kryteria decydujące o wyborze środka dezynfekcyjnego, zasady sporządzania roztworu preparatu dezynfekcyjnego, procedurę procesu dezynfekcji w wannie dezynfekcyjnej, procedurę obsługi myjki ultradźwiękowej, procedurę procesu sterylizacji, procedurę obsługi autoklawu, zasady sporządzania dokumentacji procesu dezynfekcji oraz sterylizacji, plan higieny w gabinecie kosmetycznym, pojęcia: dekontaminacji, sanityzacji, antyseptyki, aseptyki, procedurę postępowania z bielizną zabiegową (wielorazowego użytku / jednorazową), rodzaje odpadów w gabinecie kosmetycznym, procedurę przechowywania i utylizacji odpadów medycznych.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umiejętności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potrafi: przestrzegać procedur dotyczących higieny,  przepisów BHP w gabinecie kosmetycznym, przygotować gabinet kosmetyczny oraz organizować w nim pracę, przygotować stanowisko pracy do zabiegu, komunikować się z klientem i zespołem, opracować i wdrożyć plan higieny, dobrać środki do dezynfekcji w zależności od obiektu dezynfekcji, przeprowadzić proces dezynfekcji, obliczyć stężenie roztworu roboczego, sporządzić roztwór preparatu dezynfekcyjnego, postępować z narzędziami naruszającymi ciągłość tkanek / nienaruszającymi ciągłości tkanek, przeprowadzić proces dezynfekcji w wannie dezynfekcyjnej, obsłużyć myjkę ultradźwiękową, przeprowadzić proces sterylizacji, obsłużyć autoklaw, sporządzić dokumentację procesu dezynfekcji oraz sterylizacji, postępować z bielizną zabiegową oraz odpadami generowanymi w gabinecie kosmetycznym.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kompetencji interpersonalnych i społecznych: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potrafi przestrzegać zasad BHP oraz norm etycznych, pracować w grupie, komunikować się i współpracować z klientem / zespołem.</w:t>
            </w:r>
          </w:p>
        </w:tc>
      </w:tr>
      <w:tr>
        <w:trPr/>
        <w:tc>
          <w:tcPr>
            <w:tcW w:w="194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 przedmiotu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łączeniu.</w:t>
            </w:r>
          </w:p>
        </w:tc>
      </w:tr>
      <w:tr>
        <w:trPr/>
        <w:tc>
          <w:tcPr>
            <w:tcW w:w="194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i warunki zaliczenia: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zajęciach, aktywność na zajęciach, przygotowanie do zajęć, zaliczenie treści teoretycznych w formie kolokwium na ocenę, zaliczenie zadania praktycznego na ocenę, projekt.</w:t>
            </w:r>
          </w:p>
        </w:tc>
      </w:tr>
      <w:tr>
        <w:trPr/>
        <w:tc>
          <w:tcPr>
            <w:tcW w:w="194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dydaktyczne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,  prezentacja multimedialna, pogadanka, instruktaż, pokaz i opis, ćwiczenia praktyczne pod kierunkiem nauczyciela prowadzącego, ćwiczenia utrwalające.</w:t>
            </w:r>
          </w:p>
        </w:tc>
      </w:tr>
      <w:tr>
        <w:trPr/>
        <w:tc>
          <w:tcPr>
            <w:tcW w:w="194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weryfikacji osiągnięcia zamierzonych efektów kształcenia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wiedzy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studenta podczas zaję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zygotowania do zaję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umiejętności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pracy na ćwiczenia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kwium praktycz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zygotowania do zajęć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tody weryfikacji efektów kształcenia w zakresie kompetencji społeczn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łużona obserwacja przez nauczyciela prowadzącego</w:t>
            </w:r>
          </w:p>
        </w:tc>
      </w:tr>
      <w:tr>
        <w:trPr/>
        <w:tc>
          <w:tcPr>
            <w:tcW w:w="194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a oceniania</w:t>
            </w:r>
          </w:p>
        </w:tc>
        <w:tc>
          <w:tcPr>
            <w:tcW w:w="5648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niedostateczna (2,0)- student nie osiągnął wymaganych efektów kształcenia</w:t>
            </w:r>
          </w:p>
        </w:tc>
        <w:tc>
          <w:tcPr>
            <w:tcW w:w="285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żej 60%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4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stateczna (3,0)- student osiągnął efekty w stopniu dostatecznym</w:t>
            </w:r>
          </w:p>
        </w:tc>
        <w:tc>
          <w:tcPr>
            <w:tcW w:w="2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8%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4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ść dobra (3,5)- student osiągnął efekty w stopniu dość dobrym</w:t>
            </w:r>
          </w:p>
        </w:tc>
        <w:tc>
          <w:tcPr>
            <w:tcW w:w="2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-76%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4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dobra (4,0)- student osiągnął efekty w stopniu dobrym</w:t>
            </w:r>
          </w:p>
        </w:tc>
        <w:tc>
          <w:tcPr>
            <w:tcW w:w="2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-84%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4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ponad dobra (4,5)- student osiągnął efekty w stopniu ponad dobrym</w:t>
            </w:r>
          </w:p>
        </w:tc>
        <w:tc>
          <w:tcPr>
            <w:tcW w:w="2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-92%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4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bardzo dobra (5,0)- student osiągnął efekty w stopniu bardzo dobrym</w:t>
            </w:r>
          </w:p>
        </w:tc>
        <w:tc>
          <w:tcPr>
            <w:tcW w:w="2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-100%</w:t>
            </w:r>
          </w:p>
        </w:tc>
      </w:tr>
      <w:tr>
        <w:trPr/>
        <w:tc>
          <w:tcPr>
            <w:tcW w:w="194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podstawowa i uzupełniająca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:</w:t>
            </w:r>
          </w:p>
        </w:tc>
      </w:tr>
      <w:tr>
        <w:trPr>
          <w:trHeight w:val="555" w:hRule="atLeast"/>
        </w:trPr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lewska-Grzelakowska J., Kosmetyka stosowana, WSiP, Warszawa 1999.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inowska D., Siudak M., Higiena i sterylizacja w branży beauty, PZWL, Warszawa 2020.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nowska J., Kosmetologia, Edra Urban &amp; Partner, Wrocław 2022.</w:t>
            </w:r>
          </w:p>
          <w:p>
            <w:pPr>
              <w:pStyle w:val="Default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uzupełniająca: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>Górska A., Graboś A., Kozar D., Prejsnar-Wiśniewska R., Sadlik E., Wykonywanie zabiegów kosmetycznych ciała, dłoni, stóp, Centrum Rozwoju Edukacji EDICON, Poznań 2018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Hawryłkiewicz W., Musiak P., Harupa M., Kosmetologia stosowana. Cz.1, Wrocław 2010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eters I. B., Kosmetyka, REA, Warszawa 2002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>Ratajska M., BHP w branży fryzjersko-kosmetycznej. Efekty kształcenia wspólne dla branży, WSiP, Warszawa 2016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 xml:space="preserve">Czasopisma: Kosmetologia estetyczna, Polish Journal of Cosmetology, Cabines, Beauty Forum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        </w:t>
            </w:r>
            <w:r>
              <w:rPr>
                <w:sz w:val="20"/>
                <w:szCs w:val="20"/>
                <w:lang w:val="en-US"/>
              </w:rPr>
              <w:t xml:space="preserve">LNE.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OBSZAR W ZAKRESIE NAUK MEDYCZNYCH, NAUK O ZDROWIU </w:t>
      </w:r>
    </w:p>
    <w:p>
      <w:pPr>
        <w:pStyle w:val="Normal"/>
        <w:jc w:val="center"/>
        <w:rPr>
          <w:sz w:val="20"/>
          <w:szCs w:val="20"/>
        </w:rPr>
      </w:pPr>
      <w:r>
        <w:rPr/>
        <w:tab/>
        <w:tab/>
        <w:tab/>
        <w:tab/>
        <w:tab/>
        <w:tab/>
      </w:r>
      <w:r>
        <w:rPr>
          <w:b/>
          <w:sz w:val="20"/>
          <w:szCs w:val="20"/>
        </w:rPr>
        <w:t>podpis autora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 2" w:hAnsi="Wingdings 2" w:cs="Wingdings 2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8:22:00Z</dcterms:created>
  <dc:creator>Ja</dc:creator>
  <dc:description/>
  <cp:keywords/>
  <dc:language>en-US</dc:language>
  <cp:lastModifiedBy>NWSM Dziekanat</cp:lastModifiedBy>
  <cp:lastPrinted>2024-07-23T13:57:00Z</cp:lastPrinted>
  <dcterms:modified xsi:type="dcterms:W3CDTF">2024-09-23T08:22:00Z</dcterms:modified>
  <cp:revision>2</cp:revision>
  <dc:subject/>
  <dc:title>Niepubliczna Wyższa Szkoła Medyczna we Wrocławiu</dc:title>
</cp:coreProperties>
</file>