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</w:t>
      </w:r>
      <w:r>
        <w:rPr>
          <w:b/>
        </w:rPr>
        <w:t>Niepubliczna Wyższa Szkoła Medyczna we Wrocławiu</w:t>
      </w:r>
    </w:p>
    <w:p>
      <w:pPr>
        <w:pStyle w:val="Normal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rPr>
          <w:b/>
          <w:b/>
        </w:rPr>
      </w:pPr>
      <w:r>
        <w:rPr>
          <w:b/>
        </w:rPr>
        <w:t>Profil praktyczny</w:t>
      </w:r>
    </w:p>
    <w:p>
      <w:pPr>
        <w:pStyle w:val="Normal"/>
        <w:rPr>
          <w:b/>
          <w:b/>
        </w:rPr>
      </w:pPr>
      <w:r>
        <w:rPr>
          <w:b/>
        </w:rPr>
        <w:t>Kierunek: Kosmetologia</w:t>
      </w:r>
    </w:p>
    <w:p>
      <w:pPr>
        <w:pStyle w:val="Normal"/>
        <w:rPr>
          <w:b/>
          <w:b/>
        </w:rPr>
      </w:pPr>
      <w:r>
        <w:rPr>
          <w:b/>
        </w:rPr>
        <w:t>Poziom kwalifikacji VI</w:t>
      </w:r>
    </w:p>
    <w:tbl>
      <w:tblPr>
        <w:tblW w:w="105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95"/>
        <w:gridCol w:w="905"/>
        <w:gridCol w:w="891"/>
        <w:gridCol w:w="1038"/>
        <w:gridCol w:w="1239"/>
        <w:gridCol w:w="1047"/>
        <w:gridCol w:w="547"/>
        <w:gridCol w:w="1150"/>
        <w:gridCol w:w="883"/>
      </w:tblGrid>
      <w:tr>
        <w:trPr/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295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 rok akademicki 2024/2025, studia I stopnia, OM1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4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 -kierunkowy </w:t>
            </w:r>
            <w:r>
              <w:rPr>
                <w:sz w:val="20"/>
                <w:szCs w:val="20"/>
                <w:u w:val="single"/>
              </w:rPr>
              <w:t>/</w:t>
            </w:r>
            <w:r>
              <w:rPr>
                <w:sz w:val="20"/>
                <w:szCs w:val="20"/>
              </w:rPr>
              <w:t>P -podstawowy / O-ogólny/ W- do wyboru/</w:t>
            </w:r>
            <w:r>
              <w:rPr>
                <w:sz w:val="20"/>
                <w:szCs w:val="20"/>
                <w:u w:val="single"/>
              </w:rPr>
              <w:t xml:space="preserve"> OW- do ograniczonego wybor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6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onarne/</w:t>
            </w:r>
            <w:r>
              <w:rPr>
                <w:sz w:val="20"/>
                <w:szCs w:val="20"/>
                <w:u w:val="single"/>
              </w:rPr>
              <w:t>niestacjonarne</w:t>
            </w:r>
          </w:p>
        </w:tc>
      </w:tr>
      <w:tr>
        <w:trPr>
          <w:trHeight w:val="895" w:hRule="atLeast"/>
        </w:trPr>
        <w:tc>
          <w:tcPr>
            <w:tcW w:w="22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</w:rPr>
              <w:t>SPECJALNOŚĆ- KOSMETOLOGIA LECZNICZA</w:t>
            </w:r>
            <w:r>
              <w:rPr>
                <w:sz w:val="20"/>
                <w:szCs w:val="20"/>
              </w:rPr>
              <w:t xml:space="preserve"> przedmiot obowiązkowy / </w:t>
            </w:r>
            <w:r>
              <w:rPr>
                <w:sz w:val="20"/>
                <w:szCs w:val="20"/>
                <w:u w:val="single"/>
              </w:rPr>
              <w:t>do wybor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P6S_WG; P6S_WK; P6S_UK; P6S_UO; P6S_UW; P6S_KK; P6S_KR;  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7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8</w:t>
            </w:r>
          </w:p>
        </w:tc>
      </w:tr>
      <w:tr>
        <w:trPr>
          <w:trHeight w:val="330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kształcen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20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22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w zajęciach dydaktycznych określonych w planie studiów- 6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zupełnianie notatek z seminariów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ie powierzonych zajęć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do sprawdzianu- 20%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wstępne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 przystąpieniem do realizacji przedmiotu student powinien posiadać wiedzę z zakresu kosmetologii, kosmetologii pielęgnacyjnej i upiększającej, dermatologii oraz umiejętność przeprowadzania pielęgnacyjnych zabiegów kosmetycznych. W zakresie kompetencji społecznych student powinien posiadać świadomość konieczności pogłębiania wiedzy oraz cechować się wysoką kulturą osobistą i stosowaniem zasad etyki. 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udzielania kompleksowych porad z zakresu kosmetologii leczniczej. Przekazanie wiedzy niezbędnej do podjęcia współpracy z lekarzami (dermatologiem, chirurgiem) w zakresie pielęgnacji przed zabiegowej i pozabiegowego postępowania z pacjentem/klientem. Wdrożenie do posługiwania się narzędziami, środkami i preparatami używanymi w zabiegach leczniczych. Wdrożenie do wykonywania zabiegów z zakresu kosmetologii leczniczej.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18; K_W2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U32;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K_U27, U2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K04;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K_K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i charakteryzuje zabiegi kosmetyczne mieszczące się w obrębie kosmetologii leczniczej;  wymienia przeciwwskazania i wskazania do poszczególnych zabiegów;  rozpoznaje podstawowe zmiany i choroby skóry, dobiera środki i metody lecznicze;  posługuje się fachową terminologi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udent zna wskazania do wykonania badania dermatoskopowego, oraz aspekty techniczne przeprowadzania tego badania; zna podstawy z zakresu onkokosmetyk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rodzaje suplementów diety przydatnych w kosmetologii występujących na r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najczęstsze substancje czynne występujące w suplementach diety i ich przydatność w kosmetologii; Zna zasady doustnej suplementacji pokarmowej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Stosuje w praktyce zasady BHP obowiązujące w gabinecie kosmetycznym podczas wykonywania zabiegów leczniczych, przeprowadza proces dezynfekcji i sterylizacji narzędzi i sprzętów używanych podczas zabiegów leczniczych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Organizuje stanowisko pracy niezbędne do przeprowadzenia zabiegów z zakresu kosmetologii leczniczej, dobiera odpowiednie narzędzia, sprzęty, preparaty oraz środki kosmetyczne do zabiegów, we właściwy sposób korzysta z preparatów, środków, narzędzi i sprzętów kosmetycznych przeznaczonych do zabiegów leczniczych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Ocenia stan skóry (włosów lub paznokci), rozpoznaje ewentualne defekty i mankamenty w wyglądzie klienta/pacjenta, interpretuje informacje zebrane podczas wywiadu kosmetycznego oraz analizy stanu skóry w celu optymalnego spełnienia oczekiwań klientki, zakłada i uzupełnia kartę klient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Planuje i przeprowadza zabiegi: złuszczania naskórka odpowiednimi metodami, wspomagające leczenie trądziku, zabiegi wzmacniające ściany naczyń włosowatych, zamykania światła naczynek krwionośnych wybranymi metodami, zabiegi wspomagające leczenie trądziku różowatego, AZS, łuszczycy, zabiegi wspomagające usuwanie defektów ciał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trafi łączyć zabiegi lecznicze z zabiegami pielęgnacyjnymi, udziela kompleksowych porad z zakresu metod i sposobów leczenia / wspomagania leczenia podstawowych zmian skórnych , formułuje i przekazuje klientce / pacjentce zalecenia do pielęgnacji domowej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trafi przeprowadzić zabieg złuszczania TCA i peelingiem ziołowym, mikronakłuć, mezoterapii mikroigłowej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trafi różnicować zmiany melanocytowe z niemelanocytowymi, a także określić charakter zmian za pomocą reguły 3 punktowej i skali ABC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skazać odpowiedni rodzaj suplementu diety w celu konieczności zasuplementowania danego składnika odżywczego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a o jakość i bezpieczeństwo wykonywanych usług oraz o rangę zawodu kosmetologa, ma świadomość odpowiedzialności spoczywającej na kosmetologu w związku z wykonywanymi usługami, postępuje zgodnie z zasadami etyki, dyskrecji i dobrem klienta, wszystkie czynności wykonuje z zachowaniem należytej staranności, higieny, zasad BHP. Jest zorientowany na oczekiwania i dobro klienta, wrażliwy na problemy zgłaszane przez klientów, dba o jak najefektywniejsze wykorzystanie czasu, orientuje się w nowościach z zakresu kosmetyki i kosmetologii upiększającej, dąży do stałego poszerzania swojej wiedzy i kształtowania umiejętności, potrafi radzić sobie w sytuacjach stresowych, panować nad emocjami, współpracuje z lekarzami, fizjoterapeutami, dietetykami i innymi grupami zawodowymi, pracuje w zespol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trafi wykazać empatię w stosunku do pacjenta i jego rodziny oraz szerzy wiedzę dotyczącą znaczenia profilaktyki chorób skóry.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.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ecność na zajęciach, zaliczenie treści wykładów w formie pisemnego sprawdzianu końcowego na ocenę.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, wykłady konwersatoryjne, prezentacje multimedialne, ćwiczenia praktyczne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Zaliczenie pisemne (test wielokrotnego wyboru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ćwiczenia praktyczn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oszczególnych czynności/ ćwiczeń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pracy na ćwiczenia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kwium praktycz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ocena studenta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715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</w:tc>
        <w:tc>
          <w:tcPr>
            <w:tcW w:w="25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60%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-92%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-100%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ie-Claude Martini, Kosmetologia i farmakologia skóry,   PZWL Warszawa, 202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sińska-Pryciak E., Hawryłkiewicz W., Szulgenia-Próchniak J., Kosmetologia pielęgnacyjna i upiększająca w praktyce; W-w 20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Drobnik, Katarzyna Jabłońska, Anna Kamińska, Praktyczna kosmetologia krok po kroku, PZWL 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Klonowska, Kosmetologia, Edra Urban &amp; Partner 20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Władysław S. Brud, Beata Cieślak, Robert Klimkiewicz, Kosmetologia ciała, PZWL 201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uzupełniająca: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kowska S., Surowce kosmetyczne, WSF, Wrocław 200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olski M., Nowoczesna kosmetologia. Detoksykacja, dieta, ruch. Cz.1, Warszawa 201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olski M., Nowoczesna kosmetologia. Kosmetyki, zabiegi, suplementy. Cz.2, Warszawa 201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owicka D., Choroby łojotokowe skóry, Wrocław 2011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ubin M.G., Dermatologia kosmetyczna: Pilingi chemiczne, Wrocław 2008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zasopisma kosmetologiczne – m.in: Kosmetologia estetyczna, Polish Journal of Cosmetology,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18"/>
        </w:rPr>
        <w:t>OBSZAR W ZAKRESIE NAUK MEDYCZNYCH, NAUK O ZDROWIU</w:t>
      </w:r>
      <w:r>
        <w:rPr>
          <w:sz w:val="18"/>
        </w:rPr>
        <w:tab/>
      </w:r>
      <w:r>
        <w:rPr/>
        <w:tab/>
        <w:tab/>
        <w:tab/>
        <w:tab/>
        <w:tab/>
      </w:r>
      <w:r>
        <w:rPr>
          <w:b/>
          <w:sz w:val="20"/>
          <w:szCs w:val="20"/>
        </w:rPr>
        <w:t>podpis autora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624" w:right="62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44:00Z</dcterms:created>
  <dc:creator>Ja</dc:creator>
  <dc:description/>
  <cp:keywords/>
  <dc:language>en-US</dc:language>
  <cp:lastModifiedBy>NWSM Dziekanat</cp:lastModifiedBy>
  <cp:lastPrinted>2023-11-20T15:00:00Z</cp:lastPrinted>
  <dcterms:modified xsi:type="dcterms:W3CDTF">2024-09-23T09:44:00Z</dcterms:modified>
  <cp:revision>2</cp:revision>
  <dc:subject/>
  <dc:title>Niepubliczna Wyższa Szkoła Medyczna we Wrocławiu</dc:title>
</cp:coreProperties>
</file>