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/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ierunek: Kosmetologi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11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06"/>
        <w:gridCol w:w="905"/>
        <w:gridCol w:w="839"/>
        <w:gridCol w:w="1038"/>
        <w:gridCol w:w="1239"/>
        <w:gridCol w:w="1091"/>
        <w:gridCol w:w="570"/>
        <w:gridCol w:w="1264"/>
        <w:gridCol w:w="1134"/>
      </w:tblGrid>
      <w:tr>
        <w:trPr/>
        <w:tc>
          <w:tcPr>
            <w:tcW w:w="237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786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smetologia </w:t>
            </w:r>
            <w:r>
              <w:rPr>
                <w:b/>
                <w:sz w:val="20"/>
                <w:szCs w:val="20"/>
              </w:rPr>
              <w:t>rok akademicki 2024/2025, studia I stopnia, OM1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 -kierunkowy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/P -podstawowy / </w:t>
            </w:r>
            <w:r>
              <w:rPr>
                <w:sz w:val="20"/>
                <w:szCs w:val="20"/>
                <w:u w:val="single"/>
              </w:rPr>
              <w:t xml:space="preserve">O-ogólny </w:t>
            </w:r>
            <w:r>
              <w:rPr>
                <w:sz w:val="20"/>
                <w:szCs w:val="20"/>
              </w:rPr>
              <w:t>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40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3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</w:rPr>
              <w:t xml:space="preserve">HIGIENA I PREWENCJA ZAKAŻEŃ </w:t>
            </w:r>
            <w:r>
              <w:rPr>
                <w:sz w:val="20"/>
                <w:szCs w:val="20"/>
              </w:rPr>
              <w:t xml:space="preserve">przedmiot </w:t>
            </w:r>
            <w:r>
              <w:rPr>
                <w:sz w:val="20"/>
                <w:szCs w:val="20"/>
                <w:u w:val="single"/>
              </w:rPr>
              <w:t>obowiązk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, P6S_UW; P6S_KR P6S_KK; P6S_UO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</w:t>
            </w:r>
          </w:p>
        </w:tc>
      </w:tr>
      <w:tr>
        <w:trPr>
          <w:trHeight w:val="330" w:hRule="atLeast"/>
        </w:trPr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- praca własna studenta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ów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23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- 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wykładach konwersatoryjnych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- 20%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 przystąpieniem do realizacji przedmiotu student powinien posiadać wiedzę, umiejętności i kompetencje społeczne z zakresu: podbudowa szkoła średnia z zakresu biologii.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wybranymi aspektami higieny i epidemiologii koniecznymi do wykonywania zawodu kosmetyczki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_K06</w:t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zna  charakterystyczne trendy epidemiologiczne w chorobach zakaźnych. Zna drogi szerzenia zakażeń w gabinecie. Potrafi postępować i zna ogólne zasady dezynfekcji sprzętu i narzędzi oraz powierzchni. Zna podstawowe definicje związane z dezynfekcją, sterylizacją. Zna normy prawne i projekt nowego rozporządzenia dotyczącego gabinetów kosmetycznych.  Pozna zasady higieny i dezynfekcji skóry rąk i ciała – pokaz praktyczny z zastosowaniem urządzenia z lampą UV.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scharakteryzować trendy epidemiologiczne dotyczące dróg szerzenia zakażeń w gabinecie; zakażenia różnymi patogenami. Potrafi postępować z odpadami. Wie w jaki sposób zabezpieczyć i przygotować narzędzia do zabiegów kosmetycznych. Zna zasady  higieny i dezynfekcji skóry rąk i ciała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otrzebę stałego pogłębiania wiedzy dotyczącej zasad dezynfekcji narzędzi i prawidłowego postępowania ze sprzętem. Bezpieczeństwo i hiena to podstawa, dlatego student  ma na uwadze bezpieczeństwo i postępuje tak, aby zapewnić właściwą higienę swoim przyszłym klientom 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zajęciach, zaliczenie treści wykładów w formie pisemnego sprawdzianu końcowego na ocenę.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wykłady konwersatoryjne, prezentacje multimedialne, ćwiczenia praktyczne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Sprawdzian ustny; odpowiedź ustn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 jednokrotnego wybor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/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8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roby zakaźne  i pasożytnicze pod red. Boroń-Kaczmarska A., Wiercińska-Drapało A., Warszawa 202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iena. Podręcznik dla studentów wydziału kosmetologii, Murawska-Cialowicz E. Zawadzki M., W-w 2011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1, Higiena i sterylizacja w branży beauty, Kalinowska D., Siu M., Warszawa 20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59:00Z</dcterms:created>
  <dc:creator>Ja</dc:creator>
  <dc:description/>
  <cp:keywords/>
  <dc:language>en-US</dc:language>
  <cp:lastModifiedBy>NWSM Dziekanat</cp:lastModifiedBy>
  <cp:lastPrinted>2022-12-05T12:51:00Z</cp:lastPrinted>
  <dcterms:modified xsi:type="dcterms:W3CDTF">2024-09-23T07:03:00Z</dcterms:modified>
  <cp:revision>4</cp:revision>
  <dc:subject/>
  <dc:title>Niepubliczna Wyższa Szkoła Medyczna we Wrocławiu</dc:title>
</cp:coreProperties>
</file>