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/>
      </w:pPr>
      <w:r>
        <w:rPr/>
        <w:t>Poziom kwalifikacji VI</w:t>
      </w:r>
    </w:p>
    <w:tbl>
      <w:tblPr>
        <w:tblW w:w="105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"/>
        <w:gridCol w:w="905"/>
        <w:gridCol w:w="891"/>
        <w:gridCol w:w="1038"/>
        <w:gridCol w:w="1239"/>
        <w:gridCol w:w="1047"/>
        <w:gridCol w:w="547"/>
        <w:gridCol w:w="1150"/>
        <w:gridCol w:w="883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295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 -kierunkow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>P -podstawowy / 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PODSTAWY LASEROTERAP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przedmiot obowiązkowy</w:t>
            </w:r>
            <w:r>
              <w:rPr>
                <w:sz w:val="20"/>
                <w:szCs w:val="20"/>
              </w:rPr>
              <w:t xml:space="preserve"> / 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6S_WG; P6S_WK; P6S_UK; P6S_UO; P6S_UW; P6S_KK; P6S_KR;  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51" w:hRule="atLeast"/>
        </w:trPr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seminariów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20%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0"/>
                <w:szCs w:val="20"/>
              </w:rPr>
              <w:t xml:space="preserve">Przed przystąpieniem do realizacji przedmiotu student powinien posiadać wiedzę z zakresu kosmetologii, kosmetologii pielęgnacyjnej i upiększającej, dermatologii,  fizykoterapii. W zakresie kompetencji społecznych student powinien posiadać świadomość konieczności pogłębiania wiedzy oraz cechować się wysoką kulturą osobistą i stosowaniem zasad etyki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udzielania kompleksowych porad z zakresu laseroterapii;. przekazania wiedzy niezbędnej do podjęcia współpracy z lekarzem (dermatologiem) w zakresie pielęgnacji przed zabiegowej i pozabiegowego postępowania z klientem.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8; K_W2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31;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_U27, U2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;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_K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odstawowe pojęcia związane z laseroterapią (LASER, IPL,. E-light, chromofory), wie jakie zasady obowiązują w pracy z laserami i urządzeniami IPL, zna wskazania i przeciwwskazania do zabiegów z wykorzystaniem laserów i IPL, zna działania niepożądane i możliwe skutki uboczne towarzyszące zabiegom z zakresu laseroterapii i IPL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tosuje w praktyce zasady BHP obowiązujące podczas pracy z laserami i IPL, kwalifikuje klienta do zabiegu, przygotowuje stanowisko pracy, siebie i pacjenta do zabiegu, dobiera odpowiednie parametry zabiegowe, obsługuje urządzenie, samodzielnie przeprowadza zabieg z wykorzystaniem IPL, wypełnia dokumentację kosmetologiczną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 o jakość i bezpieczeństwo wykonywanych usług oraz o rangę zawodu kosmetologa, ma świadomość odpowiedzialności spoczywającej na kosmetologu w związku z wykonywanymi usługami, postępuje zgodnie z zasadami etyki, dyskrecji i dobrem klienta, wszystkie czynności wykonuje z zachowaniem należytej staranności, higieny, zasad BHP. Jest zorientowany na oczekiwania i dobro klienta, wrażliwy na problemy zgłaszane przez klientów, dba o jak najefektywniejsze wykorzystanie czasu, orientuje się w nowościach kosmetologii, dąży do stałego poszerzania swojej wiedzy i kształtowania umiejętności, potrafi radzić sobie w sytuacjach stresowych, panować nad emocjami, współpracuje z lekarzami, pracuje w zespo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kazać empatię w stosunku do pacjenta i jego rodziny oraz szerzy wiedzę dotyczącą znaczenia profilaktyki chorób skóry.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ecność na zajęciach, zaliczenie w formie pisemnego sprawdzianu końcowego (test) na ocenę.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az, instruktaż, ćwiczenia praktyczne, pogadanka. 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Zaliczenie pisemne (test wielokrotnego wyboru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nia praktycz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L- E-Light – skrypt do zajęć ze specjalności udostępniany przez wykładowc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ari, podręcznik szkoleniowy dla operatora urządzenia E-light B1 SHR, 2015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zpatrick R.E., Goldman M., Laserowa chirurgia kosmetyczna, 200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ka, A., Leki, które mogą powodować fotoalergię i przebarwienia skóry?, Leki.pl, dostęp on line: https://leki.pl/poradnik/leki-ktore-moga-wywolac-reakcje-fotoalergiczne-i-fototoksyczne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54:00Z</dcterms:created>
  <dc:creator>Ja</dc:creator>
  <dc:description/>
  <cp:keywords/>
  <dc:language>en-US</dc:language>
  <cp:lastModifiedBy>NWSM Dziekanat</cp:lastModifiedBy>
  <cp:lastPrinted>2023-11-23T15:07:00Z</cp:lastPrinted>
  <dcterms:modified xsi:type="dcterms:W3CDTF">2024-09-23T09:54:00Z</dcterms:modified>
  <cp:revision>2</cp:revision>
  <dc:subject/>
  <dc:title>Niepubliczna Wyższa Szkoła Medyczna we Wrocławiu</dc:title>
</cp:coreProperties>
</file>